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726055" cy="577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62" r="-13" b="-62"/>
                    <a:stretch>
                      <a:fillRect/>
                    </a:stretch>
                  </pic:blipFill>
                  <pic:spPr bwMode="auto">
                    <a:xfrm>
                      <a:off x="0" y="0"/>
                      <a:ext cx="2726055" cy="5778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Торгово-промышленная палата подписала соглашение с Российской майнинговой компанией</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b/>
        </w:rPr>
        <w:t xml:space="preserve">31.01.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801370" cy="530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801370" cy="5302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ОТО: FLICKR.COM/BTC KEYCHAIN</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Руководство Торгово-промышленной палаты России 31 января подписало соглашение о взаимодействии с Российской майнинговой компанией.</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оссия должна стать той страной, где будут заниматься майнингом. Это важно для внутренней экономической политики», — отметил в ходе подписания вице-президент ТТП России Максим Фате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оглашение было подписано в конгресс-холле Российского экономического университета (РЭУ) им. Г.В. Плеханова в рамках дискуссии о законодательном регулировании рынка криптовалют и перспективах распространения криптовалют в Ро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ольшое внимание было уделено законопроекту «О цифровых активах», который разработало Министерство финансов. Максим Фатеев подчеркнул, что эксперты ТПП имеют ряд предложений по доработке проекта. Например, увеличить сумму, на которую неквалифицированные инвесторы могут приобретать токены (с 50 тысяч рублей до 1 млн рублей).</w:t>
      </w:r>
    </w:p>
    <w:p>
      <w:pPr>
        <w:pStyle w:val="Normal"/>
        <w:spacing w:lineRule="auto" w:line="240" w:before="0" w:after="0"/>
        <w:ind w:firstLine="709"/>
        <w:jc w:val="both"/>
        <w:rPr/>
      </w:pPr>
      <w:r>
        <w:rPr>
          <w:rFonts w:cs="Times New Roman" w:ascii="Times New Roman" w:hAnsi="Times New Roman"/>
        </w:rPr>
        <w:t>Руководитель Российской майнинговой компании, интернет-омбудсмен Дмитрий Мариничев также обратил внимание на необходимость дополнения </w:t>
      </w:r>
      <w:hyperlink r:id="rId4" w:tgtFrame="_blank">
        <w:r>
          <w:rPr>
            <w:rStyle w:val="InternetLink"/>
            <w:rFonts w:cs="Times New Roman" w:ascii="Times New Roman" w:hAnsi="Times New Roman"/>
            <w:color w:val="000000"/>
            <w:u w:val="none"/>
          </w:rPr>
          <w:t>законопроекта Минфина</w:t>
        </w:r>
      </w:hyperlink>
      <w:r>
        <w:rPr>
          <w:rFonts w:cs="Times New Roman" w:ascii="Times New Roman" w:hAnsi="Times New Roman"/>
        </w:rPr>
        <w:t>, подчеркнув важность описания в нём новых технологий, о которых идёт речь в докумен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майнеры находятся под серьёзным психологическим давлением: они не знают, куда идти, как эта сфера будет отрегулирована и так далее. А промышленные компании не знают, как обращаться с новой технологией, как они могут извлечь оттуда выгоду», пояснил Дмитрий Маринич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отметил, что взаимодействие с ТПП позволит объединить всех заинтересованных майнингов, дать им нужную информацию и услышать их предло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www.pnp.ru/economics/torgovo-promyshlennaya-palata-podpisala-soglashenie-s-rossiyskoy-mayningovoy-kompaniey.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ccent1">
    <w:name w:val="accent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pnp.ru/economics/minfin-opublikoval-dokument-o-regulirovanii-kriptovalyu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42:00Z</dcterms:created>
  <dc:creator>Савенков А.А. (186)</dc:creator>
  <dc:description/>
  <dc:language>en-US</dc:language>
  <cp:lastModifiedBy>Савенков А.А. (186)</cp:lastModifiedBy>
  <dcterms:modified xsi:type="dcterms:W3CDTF">2018-01-31T11:45:00Z</dcterms:modified>
  <cp:revision>2</cp:revision>
  <dc:subject/>
  <dc:title/>
</cp:coreProperties>
</file>