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  <w:lang w:val="en-US"/>
        </w:rPr>
      </w:pPr>
      <w:r>
        <w:rPr/>
        <w:drawing>
          <wp:inline distT="0" distB="0" distL="0" distR="0">
            <wp:extent cx="186753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кануне 96-летия "МК" получил "Общественное признание"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Гражданская награда за мужество и милосердие — заслуженный подарок ко дню рождения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1.12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ТПП РФ открылась выставка художественных работ детей-инвалидов и сирот - воспитанников Национальной Инва-Академии искусств и социальной реабилитации подрастающего поколения. Эта выставка - завершающий этап Гражданской благотворительной акции «Мужество и Милосердие», посвященной 70-летию Великой Победы. В ходе вручения высоких гражданских наград «Общественное признание» (за адресную социальную и духовную поддержку ветеранам боевых действий, членам их семей, детям-инвалидам и сиротам) «МК» был отмечен особо,</w:t>
      </w:r>
    </w:p>
    <w:p>
      <w:pPr>
        <w:pStyle w:val="Normal"/>
        <w:ind w:firstLine="709"/>
        <w:jc w:val="both"/>
        <w:rPr/>
      </w:pPr>
      <w:r>
        <w:rPr/>
        <w:t>награду от имени газеты получил первый заместитель главного редактора Петр Спектор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856355" cy="288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фото: Наталия Губернаторова</w:t>
      </w:r>
    </w:p>
    <w:p>
      <w:pPr>
        <w:pStyle w:val="Normal"/>
        <w:ind w:firstLine="709"/>
        <w:jc w:val="both"/>
        <w:rPr/>
      </w:pPr>
      <w:r>
        <w:rPr/>
        <w:t>11 декабря газете исполняется 96 лет. Инва-Академия младше «МК» на 74 года (в этом декабре она отмечает 22-летие), но, как отметили ее отцы-основатели, «МК», «несмотря на почтенный возраст, всегда быстро откликается на просьбы и спешит на помощь - особенно, когда дело касается помощи детям и инвалидам».</w:t>
      </w:r>
    </w:p>
    <w:p>
      <w:pPr>
        <w:pStyle w:val="Normal"/>
        <w:ind w:firstLine="709"/>
        <w:jc w:val="both"/>
        <w:rPr/>
      </w:pPr>
      <w:r>
        <w:rPr/>
        <w:t>Церемонию награждения открыл председатель Правления общероссийских общественных и некоммерческих организаций Сергей Абакумов.</w:t>
      </w:r>
    </w:p>
    <w:p>
      <w:pPr>
        <w:pStyle w:val="Normal"/>
        <w:ind w:firstLine="709"/>
        <w:jc w:val="both"/>
        <w:rPr/>
      </w:pPr>
      <w:r>
        <w:rPr/>
        <w:t>- Сейчас Инва-Академия организует профессиональную подготовку детишек с ограниченными возможностями, многие получат высшее художественное образование, - рассказал он «МК» в перерыве, подчеркнув, что активное участие нашей газеты в дело социальной реабилитации детей-инвалидов и сирот не остается незамеченным.</w:t>
      </w:r>
    </w:p>
    <w:p>
      <w:pPr>
        <w:pStyle w:val="Normal"/>
        <w:ind w:firstLine="709"/>
        <w:jc w:val="both"/>
        <w:rPr/>
      </w:pPr>
      <w:r>
        <w:rPr>
          <w:rStyle w:val="InternetLink"/>
        </w:rPr>
        <w:drawing>
          <wp:inline distT="0" distB="0" distL="0" distR="0">
            <wp:extent cx="2860675" cy="1903730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МК», по признанию всех присутствующих заслуженных общественных деятелей (основатель Инва-Академии профессор Николай Галкин; сопредседатели Попечительского совета Национального Гражданского Комитета, Независимой организации «В поддержку гражданского общества» и Национального фонда «Общественное признание» - президент ТПП РФ Сергей Катырин и президент Российской академии художеств, народный художник СССР и РФ Зураб Церетели и многие другие заслуженные люди) вносит ощутимый вклад в реализацию государственной программы «Доступная среда» в части подготовки ко взрослой жизни и социализации детей-инвалидов и сирот. Ее наглядное воплощение — эта выставка, открытая для всех желающих до 18 декабря: 35 художественных работ — от икон до батальных полотен, посвященных 70-летию Великой Победы — а также мастер-классы по арт-терапии для детей, часть которых проведет лично Зураб Церетели как председатель худсовета Инва-Академии.</w:t>
      </w:r>
    </w:p>
    <w:p>
      <w:pPr>
        <w:pStyle w:val="Normal"/>
        <w:ind w:firstLine="709"/>
        <w:jc w:val="both"/>
        <w:rPr/>
      </w:pPr>
      <w:hyperlink r:id="rId6">
        <w:r>
          <w:rPr>
            <w:rStyle w:val="InternetLink"/>
            <w:b/>
            <w:color w:val="000000"/>
            <w:u w:val="none"/>
          </w:rPr>
          <w:t>Жанна Голубицкая</w:t>
        </w:r>
      </w:hyperlink>
      <w:r>
        <w:rPr>
          <w:b/>
        </w:rPr>
        <w:t> 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http://www.mk.ru/social/2015/12/10/nakanune-96letiya-mk-poluchil-obshhestvennoe-priznanie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">
    <w:name w:val="author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ondtitle">
    <w:name w:val="second_titl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k.ru/photo/gallery/10542-.html" TargetMode="External"/><Relationship Id="rId6" Type="http://schemas.openxmlformats.org/officeDocument/2006/relationships/hyperlink" Target="http://www.mk.ru/authors/zhanna-golubitskay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6:00Z</dcterms:created>
  <dc:creator>SavenkovAA</dc:creator>
  <dc:description/>
  <dc:language>en-US</dc:language>
  <cp:lastModifiedBy>Савенков А.А. (186) new</cp:lastModifiedBy>
  <dcterms:modified xsi:type="dcterms:W3CDTF">2015-12-11T10:06:00Z</dcterms:modified>
  <cp:revision>2</cp:revision>
  <dc:subject/>
  <dc:title/>
</cp:coreProperties>
</file>