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905760" cy="8667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ительству Саратовской области подарили десятитомник трудов Прима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90700" cy="13430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ниги вручил вице-президент ТПП Максим Фате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 ТПП РФ Максим Фатеев передал десятитомник трудов Евгения Примакова правительству Саратовской области. Книги вручили вице-губернатору Игорю Пивовар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штаб личности Примакова не вписывается в рамки исторических периодов. Он вне времени. Важно жить заботами людей, как это делал Евгений Примаков. Он создал золотой фонд мудрой политической мысли, - сказал Пивова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Еще один десятитомник подарили саратовской областной думе. Ее председатель Владимир Капкаев отметил, что неоднократно в конце 90-х годов участвовал в мероприятиях под председательством Евгения Примакова. Он тогда состоял в партии "Отечество", которую возглавляли Примаков и Вячеслав Волод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теев также вручил книги директору областной универсальной научной библиотеки Людмиле Кануши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ы рады, что нам поступает еще одно уникальное издание. С сегодняшнего дня у нас в библиотеке откроется выставка одной книги - десятитомника Евгения Примакова. Надеюсь, ее будут читать жители области и гост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sarinform.ru/news/2016/11/23/16444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40:00Z</dcterms:created>
  <dc:creator>Савенков А.А. (186) new</dc:creator>
  <dc:description/>
  <dc:language>en-US</dc:language>
  <cp:lastModifiedBy>Савенков А.А. (186) new</cp:lastModifiedBy>
  <dcterms:modified xsi:type="dcterms:W3CDTF">2016-11-25T07:45:00Z</dcterms:modified>
  <cp:revision>1</cp:revision>
  <dc:subject/>
  <dc:title/>
</cp:coreProperties>
</file>