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944110" cy="78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Москве появилась мемориальная доска Евгению Примаков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Сегодня, </w:t>
      </w:r>
      <w:r>
        <w:rPr>
          <w:rFonts w:cs="Times New Roman" w:ascii="Times New Roman" w:hAnsi="Times New Roman"/>
          <w:b/>
        </w:rPr>
        <w:t>28 ноября</w:t>
      </w:r>
      <w:r>
        <w:rPr>
          <w:rFonts w:cs="Times New Roman" w:ascii="Times New Roman" w:hAnsi="Times New Roman"/>
        </w:rPr>
        <w:t>, в Скатертном переулке в центре Москвы открыли мемориальную доску бывшему премьер-министру России Евгению Примакову, сообщает корреспондент The Moscow Post с места событ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ка, изготовленная из бронзы, расположилась на доме, в котором последние годы жил полити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«Видный государственный деятель СССР и России, академик РАН Евгений Максимович Примаков жил в этом доме с 1996 по 2015 год», – гласит надпись на мемориальной дос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мним, что Примаков скончался 26 июня 2015 года на 86-м году жиз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moscow-post.com/news/society/v_moskve_pojavilas_memorialnaja_doska_evgeniju_primakovu100533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26:00Z</dcterms:created>
  <dc:creator>Савенков А.А. (186) new</dc:creator>
  <dc:description/>
  <dc:language>en-US</dc:language>
  <cp:lastModifiedBy>Савенков А.А. (186) new</cp:lastModifiedBy>
  <dcterms:modified xsi:type="dcterms:W3CDTF">2016-11-28T13:29:00Z</dcterms:modified>
  <cp:revision>1</cp:revision>
  <dc:subject/>
  <dc:title/>
</cp:coreProperties>
</file>