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drawing>
          <wp:inline distT="0" distB="0" distL="0" distR="0">
            <wp:extent cx="475361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ПП РФ: Международная премия «Филантроп» – пример народной дипломат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2.04.16 г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Торгово-промышленной палате РФ состоялось итоговое совместное заседание Совета попечителей, Оргкомитета и Жюри Международной премии за выдающиеся достижения инвалидов в области культуры и искусства «Филантроп - 2016».</w:t>
      </w:r>
    </w:p>
    <w:p>
      <w:pPr>
        <w:pStyle w:val="Normal"/>
        <w:ind w:firstLine="709"/>
        <w:jc w:val="both"/>
        <w:rPr/>
      </w:pPr>
      <w:r>
        <w:rPr/>
        <w:t>На мероприятии были утверждены лауреаты в основных номинациях, а также лауреаты специальных премий. Участники согласовали план проведения заключительных мероприятий, которые призваны привлечь внимание широкой общественности и показать высокий уровень достижений лауреатов.</w:t>
      </w:r>
    </w:p>
    <w:p>
      <w:pPr>
        <w:pStyle w:val="Normal"/>
        <w:ind w:firstLine="709"/>
        <w:jc w:val="both"/>
        <w:rPr/>
      </w:pPr>
      <w:r>
        <w:rPr/>
        <w:t>Открывая заседание, вице-президент ТПП РФ Георгий Петров отметил: для Палаты является важным, что такое заседание проходит именно в ее стенах. И не только потому, что попечительский совет возглавляет президент ТПП РФ Сергей Катырин, а потому что дело, которым занимается фонд, относится к числу чрезвычайно важных. Это возвращение к истокам, уверен Георгий Петров, к российской традиции заниматься благотворительностью и вовлекать людей с ограниченными возможностями в общественную жизнь. И тот факт, что в состав жюри и попечительского совета входят видные политические и культурные деятели России, говорит о том, что, несмотря на все трудности, добрые традиции в нашем обществе сохраняются.</w:t>
      </w:r>
    </w:p>
    <w:p>
      <w:pPr>
        <w:pStyle w:val="Normal"/>
        <w:ind w:firstLine="709"/>
        <w:jc w:val="both"/>
        <w:rPr/>
      </w:pPr>
      <w:r>
        <w:rPr/>
        <w:t>«Международная премия «Филантроп» играет роль народной дипломатии, отметил Георгий Петров, поскольку этот проект давно вышел за пределы страны, и принимает заявки из государств, с которыми у России складываются иногда непростые политические и экономические отношения, например, Грузии.</w:t>
      </w:r>
    </w:p>
    <w:p>
      <w:pPr>
        <w:pStyle w:val="Normal"/>
        <w:ind w:firstLine="709"/>
        <w:jc w:val="both"/>
        <w:rPr/>
      </w:pPr>
      <w:r>
        <w:rPr/>
        <w:t>Принимают участие и представители из таких стран, как Финляндия и Тайвань. Как напомнил собравшимся президент фонда Геннадий Аничкин, с 2000 года в проекте приняли участие более 9000 инвалидов из 35 стран мира и всех регионов Российской Федерации, 311 соискателей были названы лауреатами и получили общественное признание. Главное событие пройдет в Москве 20 мая – состоится вручение IХ Международной премии «Филантроп». Награда будет присуждена людям с инвалидностью за действительно выдающиеся достижения в области культуры и искусства. Конкурс проводится один раз в два года.</w:t>
      </w:r>
    </w:p>
    <w:p>
      <w:pPr>
        <w:pStyle w:val="Normal"/>
        <w:ind w:firstLine="709"/>
        <w:jc w:val="both"/>
        <w:rPr/>
      </w:pPr>
      <w:r>
        <w:rPr/>
        <w:t>По словам Геннадия Аничкина, этот масштабный благотворительный проект побуждает все общественные силы поддержать людей с инвалидностью, которые желают и могут активно жить и работать. В рамках проекта произошло реальное объединение творческой интеллигенции, известнейших артистов театра, кино, эстрады, художников и литераторов, влиятельных политиков, государственных деятелей и бизнесменов в общем деле добра. Заявки оцениваются компетентным жюри по трем основным номинациям: исполнительское искусство, художественное и литературное творче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рганизаторы проекта – некоммерческая организация Фонд «Филантроп» и Всероссийское общество инвалидов. Оргкомитет Премии возглавляет Почетный председатель ВОИ, депутат ГД ФС РФ Александр Ломакин-Румянцев.</w:t>
      </w:r>
    </w:p>
    <w:p>
      <w:pPr>
        <w:pStyle w:val="Normal"/>
        <w:ind w:firstLine="709"/>
        <w:jc w:val="both"/>
        <w:rPr/>
      </w:pPr>
      <w:r>
        <w:rPr/>
        <w:t>Жюри Премии возглавляет народный артист СССР, депутат ГД ФС РФ Иосиф Кобзон. На конкурс 2016 года поступили заявки от 688 соискателей из 64 регионов Российской Федерации и 6 стран зарубежья – Азербайджана, Беларуси, Грузии, Казахстана, Тайваня, Украины. Сайт фонда: </w:t>
      </w:r>
      <w:hyperlink r:id="rId3">
        <w:r>
          <w:rPr>
            <w:rStyle w:val="InternetLink"/>
          </w:rPr>
          <w:t>http://www.filantrop.ru/</w:t>
        </w:r>
      </w:hyperlink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http://www.napinfo.ru/page/id/386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color w:val="1D1E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filantro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50:00Z</dcterms:created>
  <dc:creator>SavenkovAA</dc:creator>
  <dc:description/>
  <dc:language>en-US</dc:language>
  <cp:lastModifiedBy>Савенков А.А. (186) new</cp:lastModifiedBy>
  <dcterms:modified xsi:type="dcterms:W3CDTF">2016-04-12T13:51:00Z</dcterms:modified>
  <cp:revision>4</cp:revision>
  <dc:subject/>
  <dc:title/>
</cp:coreProperties>
</file>