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9309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язанской области состоялась презентация собрания трудов Е.М. Прима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09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сентября первый заместитель Председателя Правительства Рязанской области Сергей Самохин принял участие в мероприятии, в рамках которого состоялась презентация 10-томника трудов известного дипломата, ученого, государственного и политического деятеля Е.М. Прима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зентации приняли участие вице-президент ТПП РФ Владимир Падалко, министр экономического развития и торговли Рязанской области Светлана Горячкина, министр промышленности, инновационных и информационных технологий региона Михаил Пронин, руководители торгово-промышленной палаты Рязанской области, преподаватели вузов, библиотечные работники, студенты и школьники, представители творческой интеллигенции, жители города Ряза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Председателя регионального Правительства тепло приветствовал собравшихся от имени Губернатора Олега Ковалева и поблагодарил всех, кто работал над подготовкой издания к выходу в свет. «Уверен, что у этих книг будет своя читательская аудитория, – подчеркнул Сергей Самохин. – Евгений Максимович Примаков был патриотом России, он оставил большое научное наследие, которое заслуживает тщательного, вдумчивого изуч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ловам вице-президента ТПП РФ Владимира Падалко, десятитомник трудов Е.М. Примакова издан Торгово-промышленной палатой РФ в знак признания его особого личного вклада в развитие государства. В ходе презентации вице-президент ТПП РФ Владимир Падалко торжественно вручил 10-томное издание трудов Евгения Примакова первому заместителю Председателя Правительства Рязанской области Сергею Самохину, а также и.о. ректора Рязанского государственного университета имени С.А. Есенина Алексею Зимину и директору областной научной библиотеки имени Горького Наталье Гришиной. «Я с удовольствием приехал в Рязанскую область и передаю Правительству региона это издание, – сказал Владимир Падалко. – Евгений Максимович не раз вспоминал Рязанскую землю, как родину Есенина, любил читать вслух стихи поэ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президент ТПП РФ отметил, что 10-томники Е.М. Примакова в перспективе будут переданы во все библиотеки региона. Кроме того, Владимир Падалко проинформировал, что в ближайшее время выйдет еще одно двухтомное издание, где будут собраны воспоминания о Примакове его коллег и друз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kulturarzn.ru/sobytiya/2016/:v-ryazanskoj-oblasti-sostoyalas-prezentatsiya-sobraniya-trudov-em-primakov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13:00Z</dcterms:created>
  <dc:creator>Савенков А.А. (186) new</dc:creator>
  <dc:description/>
  <dc:language>en-US</dc:language>
  <cp:lastModifiedBy>Савенков А.А. (186) new</cp:lastModifiedBy>
  <dcterms:modified xsi:type="dcterms:W3CDTF">2016-09-14T07:15:00Z</dcterms:modified>
  <cp:revision>1</cp:revision>
  <dc:subject/>
  <dc:title/>
</cp:coreProperties>
</file>