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4765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ГЮА состоялась презентация 10-томного сборника трудов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аратовской государственной юридической академии прошла презентация 10-томного издания трудов государственного деятеля, ученого, политика и дипломата Евгения Примак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ероприятии приняли участие председатель Саратовской областной думы Владимир Капкаев, вице-губернатор региона Игорь Пивоваров, депутаты областной думы Сергей Суровов и Владимир Писарюк, вице-президент ТПП РФ Максим Фатеев, глава ТПП Саратовской области Алексей Антонов, председатель Общественной палаты Саратовской области Александр Ландо, сотрудники правоохранительных органов, представители госструктур, студенты и преподаватели вуза. Мероприятие было открыто показом документального фильма, рассказывающего о Евгении Примакове. Обращаясь к участникам мероприятия, Алексей Антонов отметил, что решение об издании книги было принято ТПП России. Саратовская область стала одним из регионов, которым выпала честь провести торжественную презен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тираж составил 1000 экземпляров. Книги являются подарочным изданием и вручаются вузам, библиотекам и лишь некоторым организациям. В собрание сочинений вошли академические, научные экономические работы, политическая публицистика Евгения Примакова. Кроме того, в последнем томе содержится хронология его жизни, уникальные фотографии с комментариями друзей, коллег и близких. Собрание сочинений из рук вице-президента ТПП РФ Максима Фатеева получил Председатель Саратовской областной Думы Владимир Капка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выступлении спикер регионального парламента отметил: «Мне посчастливилось бывать на мероприятиях, которые проводил Евгений Максимович Примаков. Я также получал книги, автором которых он становился, с удовольствием читал каждую. Все это, на самом деле, очень интересные, глубокие работы. Данный десятитомник, в котором собраны труды Евгения Примакова, – ценное издание. Ведь этот уникальный человек обладал ясным взглядом на мир, отличался тонким пониманием международной обстановки. Выполняя свою работу, Евгений Максимович никогда не руководствовался личными интересами или интересами каких-то третьих лиц. Он посвятил свою жизнь служению нашей стране. Его мысли не потеряют свою актуальность еще долгие годы». Мероприятие продолжилось рассказом о жизненном пути Евгения Примакова и сопровождалось творческими номе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точник: </w:t>
      </w:r>
      <w:hyperlink r:id="rId3">
        <w:r>
          <w:rPr>
            <w:rStyle w:val="InternetLink"/>
            <w:rFonts w:cs="Times New Roman" w:ascii="Times New Roman" w:hAnsi="Times New Roman"/>
          </w:rPr>
          <w:t>https://saratov.versia.ru/v-sgyua-sostoyalas-prezentaciya-10-tomnogo-sbornika-trudov-evgeniya-primakov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ratov.versia.ru/v-sgyua-sostoyalas-prezentaciya-10-tomnogo-sbornika-trudov-evgeniya-primakov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4:00Z</dcterms:created>
  <dc:creator>Савенков А.А. (186) new</dc:creator>
  <dc:description/>
  <cp:keywords/>
  <dc:language>en-US</dc:language>
  <cp:lastModifiedBy>Савенков А.А. (186) new</cp:lastModifiedBy>
  <dcterms:modified xsi:type="dcterms:W3CDTF">2016-11-25T11:10:00Z</dcterms:modified>
  <cp:revision>4</cp:revision>
  <dc:subject/>
  <dc:title/>
</cp:coreProperties>
</file>