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en-US"/>
        </w:rPr>
        <w:drawing>
          <wp:inline distT="0" distB="0" distL="0" distR="0">
            <wp:extent cx="5931535" cy="866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етр Фрадков возглавил Российско-Азербайджанский деловой 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4.05.16 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0" cy="3238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 АО «Российский экспортный центр» (РЭЦ)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Петр Фрад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бран сегодня председателем Российско-Азербайджанского делового совета (РАДС), призванного способствовать развитию торгово-экономических отношений между двумя стра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я кандидатуру П.Фрадкова участникам учредительного заседания РАДС, прошедшего в Торгово-промышленной палате России, вице-президент ТПП РФ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Владимир Падал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разил уверенность, что РАДС сможет внести большой вклад в развитие деловых связей между предпринимателями двух стран. По его словам, совет обогатит российско-азербайджанские связи, будет способствовать решению многих вопросов, стоящих перед предпринимателями дву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Фрадков, выступая перед участниками заседания, подчеркнул, что у российско-азербайджанских торгово-экономических отношений есть большой запас прочности, однако их потенциал во много раз больше. Существует много компаний – финансовых, промышленных, инновационных, – которые желают развивать отношения с коллегами из Азербайджана, республики, которая может стать лидирующим деловым партнеро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 о ближайших планах, П.Фрадков выделил участие в Российско-Азербайджанском международном форуме, который пройдет в Баку в сентябре этого года, а также участие в работе межправительственной комиссии по экономическому сотрудничеству между Российской Федерацией и Азербайджанской Республ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Ассоциации «Агромаш»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Евгений Корче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ратил внимание на предпосылки создания РАДС. Он также отметил, что в условиях падения цен на нефть, изменения валютного курса рубля цены на продукцию российского производства становятся привлекательными. В частности, в прошлом году заметно выросли экспортные поставки российской сельскохозяйственной техники. По мнению оратора, совет должен иметь в Баку собственного предста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це-президент банка ВТБ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Николай Самыличев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ил, что у банка есть конкретные наработки с клиентами, у которых есть экспортные интересы в Азербайдж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актуальность создания РАДС указал генеральный директор Ассоциации «Росчайкофе»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Рамаз Чанту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черкнув, что эта идея давно обсуждалась в предпринимательской среде. Он указал на ряд проблем в сфере поставок в Азербайджан чая из России и выразил надежду, что созданный деловой совет будет способствовать их преодо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учредительного собрания избрали заместителями председателя РАДС управляющего директора АО «Российский экспортный центр»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Константина Евстюх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директора Департамента внешних связей и работы с деловыми советами ТПП РФ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Александра Коп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сполнительным директором совета стал руководитель проекта по продвижению российской продукции за рубежом АО «Российский экспортный центр» </w:t>
      </w:r>
      <w:r>
        <w:rPr>
          <w:rFonts w:eastAsia="Times New Roman" w:cs="inherit;Times New Roman" w:ascii="inherit;Times New Roman" w:hAnsi="inherit;Times New Roman"/>
          <w:b/>
          <w:bCs/>
          <w:sz w:val="24"/>
          <w:szCs w:val="24"/>
          <w:lang w:eastAsia="ru-RU"/>
        </w:rPr>
        <w:t>Дмитрий Кун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ПП-Инфор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tpp-inform.ru/news/biznes-za-rubezhom/33691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0:00Z</dcterms:created>
  <dc:creator>Савенков А.А. (186) new</dc:creator>
  <dc:description/>
  <dc:language>en-US</dc:language>
  <cp:lastModifiedBy>Савенков А.А. (186) new</cp:lastModifiedBy>
  <dcterms:modified xsi:type="dcterms:W3CDTF">2016-05-24T06:54:00Z</dcterms:modified>
  <cp:revision>2</cp:revision>
  <dc:subject/>
  <dc:title/>
</cp:coreProperties>
</file>