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609850" cy="1468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ПП оценили восстановление экономики Сирии в 500 млрд долл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7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едстоит наверстать упущенное за годы войны в Сирии с терроризмом, восстановить старые и установить новые деловые связи и двигаться в будущее, подчеркнул, открывая прошедший в понедельник форум «Российско-сирийское деловое сотрудничество – возможности и перспективы» Президент ТПП РФ Сергей Катырин. У России и Сирии давние деловые связи, сотни и тысячи реализованных проектов, и это хорошая основа для дальнейшей работы, отметил он. В мероприятии участвовали более двухсот российских и более ста сирийских предпринимателей, представители властей, дипломатического корпуса. «На восстановление сирийской экономики потребуется от 200 до 500 млрд. долларов, - сообщил в кулуарах форума глава ТПП РФ Сергей Катырин, - и приоритет при восстановлении экономики, как сказал президент Сирии Башар Асад, отдается прежде всего российскому бизнесу. - При поддержке извне можно будет достаточно быстро начать восстановление утраченного экономического потенциала страны». «Российские бизнесмены уже побывали у нас, сообщил посол Сирии в РФ Рияд Хаддад.-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 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-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 и надо помочь ей вернуть эту позицию как можно быстрее, заявил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 ряд визовых облегчений для предпринимателей. 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касается туризма, то следует говорить о черноморско-средиземноморских круизах с заходом в Сирию. Участники форума работали также на заседаниях пяти «круглых столов»: «Сельское хозяйство. Продовольствие. Торговля», «Строительство», «Промышленность. Транспорт», «Топливно-энергетический комплекс», «Туризм». По информации вице-президента ТПП РФ Владимира Падалко, предполагается, что после проведения форума будут согласованы и подписаны контракты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mirtesen.sputnik.ru/blog/43240766594/V-TPP-otsenili-vosstanovlenie-ekonomiki-Sirii-v-500-mlrd-dollar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32:00Z</dcterms:created>
  <dc:creator>Савенков А.А. (186)</dc:creator>
  <dc:description/>
  <dc:language>en-US</dc:language>
  <cp:lastModifiedBy>Савенков А.А. (186)</cp:lastModifiedBy>
  <cp:lastPrinted>2018-02-27T14:33:00Z</cp:lastPrinted>
  <dcterms:modified xsi:type="dcterms:W3CDTF">2018-02-27T11:35:00Z</dcterms:modified>
  <cp:revision>4</cp:revision>
  <dc:subject/>
  <dc:title/>
</cp:coreProperties>
</file>