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95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Сама ситуация стимулирует структурные преобразования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3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4730" cy="1524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 – с таким тезисом выступил Президент ТПП РФ Сергей Катырин на II российско-белорусско-австрийском бизнес-форуме, прошедшем 13 октября в Ми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выступлении он ответил на основные вопросы, которые западный бизнес задает своим партнерам 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егодня страна переживает период трудностей, но, по прогнозам группы Всемирного банка,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  2017 году, по мнению экспертов, рост экономики России возобновится. 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особо отметил, что распространенное в СМИ утверждение о так называемый «разворот России на Восток и уход из Европы и США»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- ниша уже будет занята, сказал глава ТПП РФ. Поэтому нет ухода российского бизнеса из Европы. А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ставропольской продукции, 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дин из российских  приоритетов -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  таможенной границы Союза, товар может свободно перемещаться по  территории  пяти стра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важный фактор развития России в ближайшие годы - импортозамещени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сторонний российско-белорусско-австрийский бизнес-форум в Минске 13 октября организовали и провели ТПП РФ, Белорусская ТПП и Федеральная палата экономи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logistics.ru/industry/news/prezident-tpp-rf-sergey-katyrin-sama-situaciya-stimuliruet-strukturnye-preobrazovaniy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displaysingle">
    <w:name w:val="date-display-single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8:00Z</dcterms:created>
  <dc:creator>Савенков А.А. (186) new</dc:creator>
  <dc:description/>
  <dc:language>en-US</dc:language>
  <cp:lastModifiedBy>Савенков А.А. (186) new</cp:lastModifiedBy>
  <dcterms:modified xsi:type="dcterms:W3CDTF">2015-10-14T06:58:00Z</dcterms:modified>
  <cp:revision>2</cp:revision>
  <dc:subject/>
  <dc:title/>
</cp:coreProperties>
</file>