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781175" cy="971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ий бизнес будет восстанавливать экономику Си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8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28060" cy="176403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оссийско-сирийском деловом форуме обсудили вопрос плодотворного сотрудничества обеих ст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февраля в торгово-промышленной палате прошел российско-сирийский деловой форум. Бизнес-представители обеих стран обсуждали возможность восстановления сирийской экономики, а также дальнейшее сотрудни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гресс-центре арабская речь звучала больше, чем русская. В Москву прибыли представители всего бизнеса Сирии — около сотни компаний из разных отраслей экономики. Торговля, химическая и нефтяная промышленность, сельское хозяйство — этим страна жила до войны, это то, что нуждается в восстано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 встретились здесь в Москве полгода спустя после первого российско-сирийского форума. За это время мы сильно продвинулись и наметили конкретные действия к взаимодействию. Российские представители бизнеса побывали в Сирии и подписали с нами соглашения о сотрудничестве. У нас большие надежды на совместную работу с Россией», — говорит посол Сирийской Арабской республики Рияд Хадда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оссию на форуме представили больше двухсот компаний. Это отрасли производства стройматериалов, машин, строительный сектор. Сирийцы проявляют большой интерес к нашим судостроительным технологиям — весь республиканский флот нуждается в обновлении и ремонте. Инфраструктура, разрушенная войной, ждет действий от российского энергетического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то не благотворительность. Обе бизнес-стороны чувствуют запах прибыли от двустороннего сотрудничества. Все понимают, что война близится к завершению и начнется гигантская стройка, на которой можно заработать», — поясняет вице-президент ТПП России Владимир Падал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ным оценкам, для того, чтобы восстановить сирийскую экономику, понадобится от 200 до 500 миллиардов долларов. Так страна становится привлекательной для инвестиций. Сирийские власти обещают бизнесу России отдать приоритет, рассказывает РБК+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ТПП Сергей Кадырин говорит, что бизнес в стране с военными действиями рискован, но в этом случае риск оправ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nashgorod.ru/news/news105810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20:00Z</dcterms:created>
  <dc:creator>Савенков А.А. (186)</dc:creator>
  <dc:description/>
  <dc:language>en-US</dc:language>
  <cp:lastModifiedBy>Савенков А.А. (186)</cp:lastModifiedBy>
  <dcterms:modified xsi:type="dcterms:W3CDTF">2018-02-28T13:27:00Z</dcterms:modified>
  <cp:revision>1</cp:revision>
  <dc:subject/>
  <dc:title/>
</cp:coreProperties>
</file>