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drawing>
          <wp:inline distT="0" distB="0" distL="0" distR="0">
            <wp:extent cx="601535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ссийский бизнес съездил в Монако с прицелом на Африк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06.02.15 г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ершилась деловая поездка в Монако делегации ТПП РФ во главе с Президентом Палаты Сергеем Катыриным.</w:t>
      </w:r>
    </w:p>
    <w:p>
      <w:pPr>
        <w:pStyle w:val="Normal"/>
        <w:ind w:firstLine="709"/>
        <w:jc w:val="both"/>
        <w:rPr/>
      </w:pPr>
      <w:r>
        <w:rPr/>
        <w:t>Цель поездки - установление прямых контактов между деловыми кругами двух стран и оценка перспектив инвестиционного сотрудничества. Российские бизнесмены – члены делегации представляли финансовую и банковскую сферы, строительную и фармацевтическую отрасли. Приехали также руководители ряда территориальных ТПП. Прекрасно зная бизнес своих регионов, они информацию о Монако донесут до предпринимателей, так что следующие контакты будут касаться весьма конкретной тематики, уверен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Состоялись встречи с представителями экономического блока правительства, Палаты экономического развития Монако; интересным было общение с представителями деловых кругов Княжества – членами престижного Monaco Ambassadors Club.</w:t>
      </w:r>
    </w:p>
    <w:p>
      <w:pPr>
        <w:pStyle w:val="Normal"/>
        <w:ind w:firstLine="709"/>
        <w:jc w:val="both"/>
        <w:rPr/>
      </w:pPr>
      <w:r>
        <w:rPr/>
        <w:t>На встрече с руководством портовой зоны Монако гости из России обсудили возможность участия российского бизнеса в реализации совместных проектов. Инновационные технологии, используемые здесь, могут быть актуальны и для России, имеющей протяженную береговую линию и множество портов. Не менее интересными для крупных российских городов могут быть также технологии по переработке бытовых и промышленных отходов, представленные делегации, в частности, компанией Société Monégasque d'Assainissement.</w:t>
      </w:r>
    </w:p>
    <w:p>
      <w:pPr>
        <w:pStyle w:val="Normal"/>
        <w:ind w:firstLine="709"/>
        <w:jc w:val="both"/>
        <w:rPr/>
      </w:pPr>
      <w:r>
        <w:rPr/>
        <w:t>Монако, считают члены делегации, может также стать интересной площадкой для выхода на рынок франкоязычных стран Африки. Дело в том, что за последние два десятилетия Россия во многом утратила наработанные в минувшем столетии прочные связи и традиции экономического сотрудничества с Африкой. В настоящее время наш бизнес снова начал проявлять активный интерес к работе на этом континенте, поэтому взаимодействие с Монако в этом плане может быть очень перспектив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napinfo.ru/page/id/29695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30:00Z</dcterms:created>
  <dc:creator>SavenkovAA</dc:creator>
  <dc:description/>
  <dc:language>en-US</dc:language>
  <cp:lastModifiedBy>Савенков А.А. (186) new</cp:lastModifiedBy>
  <dcterms:modified xsi:type="dcterms:W3CDTF">2015-02-13T12:30:00Z</dcterms:modified>
  <cp:revision>2</cp:revision>
  <dc:subject/>
  <dc:title/>
</cp:coreProperties>
</file>