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8060" cy="70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енский клуб БРИКС должен стать отдельной независимой структурой - президент 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 xml:space="preserve">27.03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ХАЙ, 27 марта. /ТАСС/. Россия выступает за то, чтобы Женский клуб БРИКС был создан в качестве отдельной независимой структуры. Соответствующую позицию озвучил во вторник президент ТПП РФ Сергей Катырин, выступая на заседании Делового совета БРИКС в Шанха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 российской стороны достигнуто понимание, что Женский клуб должен быть создан в качестве отдельной независимой структуры, объединяющей женщин-предпринимателей из стран БРИКС", - сказал он. По его словам, деятельность клуба должна быть сфокусирована на расширении делового сотрудничества женщин-предпринимателей из стран объединения. "Цель создания такой структуры - содействие развитию и реализации предпринимательского потенциала женщин на пространстве БРИКС и усиление вовлеченности женщин-предпринимателей в экономику", - подчеркнул президент 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нициативой создать Женский клуб БРИКС выступили деловые круги на первом Международном конгрессе женщин стран БРИКС и ШОС, который состоялся в июле 2017 года в Новосибирске. Присутствовавшая на заседании Делового совета БРИКС в Шанхае Анна Нестерова, которая курирует эту инициативу с российской стороны, в своем выступлении выразила надежду на то, что о создании клуба будет объявлено на предстоящем саммите объединения в ЮА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Деловой совет БРИКС Деловой совет БРИКС - основной механизм развития делового сотрудничества между странами объединения. О его создании было объявлено на V саммите БРИКС в Дурбане (ЮАР) в 2013 году. В него входят по пять представителей от каждой страны. В задачу совета входит выявление проблемных вопросов и трудностей, которые сдерживают рост экономического, торгового, делового и инвестиционного сотрудничества между странами БРИКС. В рамках Делового совета функционируют рабочие группы по инфраструктуре, производственному сектору, финансовым услугам, энергетике и "зеленой экономике", а также профессиональной подготовке кад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шнее заседание Делового совета стало для него юбилейным. Механизм отмечает пять лет со дня своего создания в Дурбане. Во вторник по итогам заседания Делового совета председательство в нем официально переходит к ЮАР как к хозяйке предстоящего самми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" cy="66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rganization">
    <w:name w:val="organization"/>
    <w:qFormat/>
    <w:rPr/>
  </w:style>
  <w:style w:type="character" w:styleId="Person">
    <w:name w:val="person"/>
    <w:qFormat/>
    <w:rPr/>
  </w:style>
  <w:style w:type="character" w:styleId="Fragment">
    <w:name w:val="fragment"/>
    <w:qFormat/>
    <w:rPr/>
  </w:style>
  <w:style w:type="character" w:styleId="InternetLink">
    <w:name w:val="Hyperlink"/>
    <w:rPr>
      <w:color w:val="0000FF"/>
      <w:u w:val="single"/>
    </w:rPr>
  </w:style>
  <w:style w:type="character" w:styleId="Region">
    <w:name w:val="region"/>
    <w:qFormat/>
    <w:rPr/>
  </w:style>
  <w:style w:type="character" w:styleId="Fact">
    <w:name w:val="fact"/>
    <w:qFormat/>
    <w:rPr/>
  </w:style>
  <w:style w:type="character" w:styleId="Quote">
    <w:name w:val="quote"/>
    <w:qFormat/>
    <w:rPr/>
  </w:style>
  <w:style w:type="character" w:styleId="Object">
    <w:name w:val="objec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37:00Z</dcterms:created>
  <dc:creator>Савенков А.А. (186)</dc:creator>
  <dc:description/>
  <dc:language>en-US</dc:language>
  <cp:lastModifiedBy>Савенков А.А. (186)</cp:lastModifiedBy>
  <dcterms:modified xsi:type="dcterms:W3CDTF">2018-03-27T11:41:00Z</dcterms:modified>
  <cp:revision>2</cp:revision>
  <dc:subject/>
  <dc:title/>
</cp:coreProperties>
</file>