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039745" cy="46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: Консультативный совет изменил наз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6.10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заседании Консультативного совета торгово-промышленных палат государств-членов Таможенного союза и Единого экономического пространства, состоявшемся сегодня в Ереване, решено изменить название совета.</w:t>
      </w:r>
    </w:p>
    <w:p>
      <w:pPr>
        <w:pStyle w:val="Normal"/>
        <w:ind w:firstLine="709"/>
        <w:jc w:val="both"/>
        <w:rPr/>
      </w:pPr>
      <w:r>
        <w:rPr/>
        <w:t>Как сообщил Президент ТПП РФ Сергей Катырин, утверждено следующее название: Консультативный совет палат государств-членов Евразийского экономического союза, сокращенно – КСП ЕАЭС. Изменение связано с созданием Евразийского экономического союза – ЕАЭС, пояснил Сергей Катырин.</w:t>
      </w:r>
    </w:p>
    <w:p>
      <w:pPr>
        <w:pStyle w:val="Normal"/>
        <w:ind w:firstLine="709"/>
        <w:jc w:val="both"/>
        <w:rPr/>
      </w:pPr>
      <w:r>
        <w:rPr/>
        <w:t>В Консультативном совете работают представители ТПП России, Беларуси, Казахстана, а с недавних пор, после вступления в ЕАЭС Армении и Киргизии, также представители палат этих стран.</w:t>
      </w:r>
    </w:p>
    <w:p>
      <w:pPr>
        <w:pStyle w:val="Normal"/>
        <w:ind w:firstLine="709"/>
        <w:jc w:val="both"/>
        <w:rPr/>
      </w:pPr>
      <w:r>
        <w:rPr/>
        <w:t>Консультативный совет был создан в октябре 2010 года решением руководителей ТПП Беларуси, Казахстана и России в целях эффективного взаимного обмена экономической информацией и решения возникающих перед бизнесом проблем в ходе интеграционных процессов.</w:t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panor.ru/journals/news/index.php?ELEMENT_ID=1339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ewsdatetime">
    <w:name w:val="news-date-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shareformbutton">
    <w:name w:val="b-share-form-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55:00Z</dcterms:created>
  <dc:creator>SavenkovAA</dc:creator>
  <dc:description/>
  <dc:language>en-US</dc:language>
  <cp:lastModifiedBy>Савенков А.А. (186) new</cp:lastModifiedBy>
  <dcterms:modified xsi:type="dcterms:W3CDTF">2015-10-16T12:55:00Z</dcterms:modified>
  <cp:revision>2</cp:revision>
  <dc:subject/>
  <dc:title/>
</cp:coreProperties>
</file>