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009775" cy="5524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5" r="-1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Саратове обсудили предпринимательское образование в условиях цифровой эконом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0.06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С приветственным словом выступил почетный гость мероприятия — Валерий Радае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706370" cy="180149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лощадке Саратовского социально-экономического института РЭУ им. Г. В. Плеханова состоялось выездное заседание комитета Торгово-промышленной палаты РФ по содействию профессиональному и бизнес-образованию на тему развития предпринимательского образования в высшей школе в условиях цифровой эконом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его работе приняли участие губернатор Саратовской области Валерий Радаев, ректор Российского экономического университета им. Г. В. Плеханова Виктор Гришин, вице-президент ТПП РФ Максим Фатеев, директор ССЭИ РЭУ им. Г. В. Плеханова Сергей Наумов, представители научного и бизнес-сообществ, ведущие эксперты в области цифровой экономики, профессорско-преподавательский состав вуза, студен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849245" cy="189674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вая мероприятие, Виктор Гришин подчеркнул необходимость плотного взаимовыгодного сотрудничества. По его словам, необходимо, чтобы торгово-промышленные палаты регионов нашли возможность плотнее работать с образованием, чтобы вузы налаживали «мосты» с практи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Я считаю, что помимо подготовки кадров, нам нужно заниматься и различными экспертными исследованиями и в этом направлении нам необходимо обсудить новые возможности и подходы совместно с Торгово-промышленной палатой РФ и ТПП Саратовской области, — заявил 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я о цифровой экономике, Гришин отметил, что ей мир занимается с тех пор, как возникла кибернетика и появились первые вычислительные маш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настоящее время прогресс в этой части идет значительно быстрее. Сегодня мы учим студентов и блокчейн-технологиям, и криптовалюте, и облачным технологиям. При этом, важно учитывать то, в чем нуждается предпринимательское сообщество, — подчеркнул он. Готовить молодежь, по мнению Виктора Гришина, необходимо уже со школьной скамьи. В РЭУ им. Г.В. Плеханова действует специальный факультет «Капитаны», который готовит современное поколение высокопрофессиональных предприним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бята должны уже в школе делать какой-то собственный бизнес. Далее, когда они приходят к нам учиться, их основная задача уже на первом курсе – создать собственное предприятие. В сегодняшних условиях нам нужны грамотные предприниматели, ориентированные на новую цифровую экономику, — рассказал ректо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но поэтому, завершая свое выступление на круглом столе, Виктор Гришин предложил создать базовую кафедру РЭУ им. Г. В. Плеханова в ТПП РФ и возглавить ее вице-президенту ТПП Максиму Фатееву. Тот согласился с предложением и подчеркнул, что было бы замечательной практикой, если бы в региональных филиалах РЭУ были организованы подобные структуры, а возглавили их представители региональных пал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538220" cy="235585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риветственным словом выступил почетный гость мероприятия — Валерий Радае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Ведущий тренд современной повестки — цифровая экономика. В регионе только на сегодняшний день мы работаем над несколькими крупнейшими проектами, требующими современных подходов на всех этапах реализации. На завершающей стадии — строительство аэропорта. В моногороде Петровске идет формирование территории опережающего социально-экономического развития. Занимаемся благоустройством городской среды, ориентируясь на самые передовые идеи. Только что на базе трех саратовских вузов заработала Школы молодых управленцев. В массив новых знаний будут включены и разделы цифровой экономики. Знаю, что ресурсы и Торгово-промышленной палаты России, и столичных вузов задействованы в разработке цифровой стратегии Москвы. И этот тренд мы также намерены развивать на территории Саратова и ряда крупных городов, — констатировал глава рег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ость подготовки специалистов экономической направленности отметил и вице-президент ТПП РФ Максим Фате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ма, которую мы сегодня обсуждаем, безусловно, важна для региональных властей, — отметил он. Фатеев также подтвердил готовность участия организации в масштабном проекте по подготовке специалистов цифровой экономики. Ключевым фактором развития современной экономики, по его мнению, являются кадровые ресурсы, поэтому «повышение качества подготовки предпринимательских кадров и удовлетворение потребности бизнес-сообщества в высококвалифицированных кадрах — это необходимое условие обеспечения динамичного развития Российской Федерации, формирования цифровой экономики и перевода ее на инновационный путь развит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ССЭИ РЭУ им. Г. В. Плеханова Сергей Наумов подчеркнул, что его вуз имеет достаточно богатый опыт и методические наработки непрерывного предпринимательского образования. Наумов предложил детально изучить вопрос о возможности более тесной интеграции с вузами в процессе обучения предпринимательству, инфраструктуры поддержки малого и среднего бизнеса, которая создана как на федеральном уровне, так и в регион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579495" cy="238950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949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ожившейся в России системе образования подготовка в сфере предпринимательства в основном представлена бизнес-образованием, в большей степени ориентированным на повышение квалификации и переподготовку. Сегодня становится очевидным, что предпринимательское образование должно стать полноценной частью не только дополнительного, но и высшего образования. На сегодняшний день, как известно, отсутствует ФГОСпо предпринимательскому делу. То же самое касается и профессионального стандарта, его тоже нет. В этой связи, можно обсудить вопрос об обращении от имени ТПП РФ в адрес Министерства науки и высшего образования РФ с предложением дополнить универсальные компетенции федеральных государственных образовательных стандартов высшего образования по всем направлениям подготовки — группой «Предпринимательство», — резюмировал Сергей Наум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е Сергея Юрьевича поддержал Виктор Гришин и участники круглого ст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www.saratov.kp.ru/online/news/3150693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le">
    <w:name w:val="title"/>
    <w:qFormat/>
    <w:rPr/>
  </w:style>
  <w:style w:type="character" w:styleId="Flipbord">
    <w:name w:val="flipbord"/>
    <w:qFormat/>
    <w:rPr/>
  </w:style>
  <w:style w:type="character" w:styleId="InternetLink">
    <w:name w:val="Hyperlink"/>
    <w:rPr>
      <w:color w:val="0000FF"/>
      <w:u w:val="single"/>
    </w:rPr>
  </w:style>
  <w:style w:type="character" w:styleId="Descr">
    <w:name w:val="descr"/>
    <w:qFormat/>
    <w:rPr/>
  </w:style>
  <w:style w:type="character" w:styleId="Namelink">
    <w:name w:val="name-link"/>
    <w:qFormat/>
    <w:rPr/>
  </w:style>
  <w:style w:type="character" w:styleId="Reshlink">
    <w:name w:val="resh-link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9:01:00Z</dcterms:created>
  <dc:creator>Савенков А.А. (186)</dc:creator>
  <dc:description/>
  <dc:language>en-US</dc:language>
  <cp:lastModifiedBy>Савенков А.А. (186)</cp:lastModifiedBy>
  <dcterms:modified xsi:type="dcterms:W3CDTF">2018-06-20T09:04:00Z</dcterms:modified>
  <cp:revision>2</cp:revision>
  <dc:subject/>
  <dc:title/>
</cp:coreProperties>
</file>