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7885" cy="1029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</w:rPr>
          <w:br/>
          <w:t>Президент ТПП РФ Сергей Катырин подтвердил участие торгово-промышленной палаты в мероприятиях II Саратовского экономического форума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РФ Сергей Катырин подтвердил участие торгово-промышленной палаты в мероприятиях II Саратовского экономического форума Сегодня началась работа Российского инвестиционного форума в г. Сочи, в котором принимает участие делегация Саратовской области во главе с Губернатором Валерием Радаевы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ке Сочинского форума Губернатор Валерий Радаев встретился с президентом Торгово-промышленной палаты РФ Сергеем Катыриным. На встрече также присутствовал президент Торгово-промышленной палаты Саратовской области Алексей Ант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ходе встречи обсуждались вопросы участия представителей ТПП РФ в мероприятиях II Саратовского экономического форума «Движение только вперед!» в сентябре 2019 года. Сергей Катырин отметил успешность проведения первого экономического форума и отметил заинтересованность своего участия во втором фор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участники встречи обсудили вопросы участия Торгово-промышленной палаты Саратовской области в реализации националь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glasnarod.ru/saratov/229531-prezident-tpp-rf-sergej-katyrin-podtverdil-uchastie-torgovo-promyshlennoj-palaty-v-meropriyatiyax-ii-saratovskogo-ekonomicheskogo-foruma-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reatedate">
    <w:name w:val="createdat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lasnarod.ru/saratov/229531-prezident-tpp-rf-sergej-katyrin-podtverdil-uchastie-torgovo-promyshlennoj-palaty-v-meropriyatiyax-ii-saratovskogo-ekonomicheskogo-foruma-" TargetMode="External"/><Relationship Id="rId4" Type="http://schemas.openxmlformats.org/officeDocument/2006/relationships/hyperlink" Target="https://glasnarod.ru/saratov/229531-prezident-tpp-rf-sergej-katyrin-podtverdil-uchastie-torgovo-promyshlennoj-palaty-v-meropriyatiyax-ii-saratovskogo-ekonomicheskogo-foruma-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39:00Z</dcterms:created>
  <dc:creator>Савенков А.А. (186)</dc:creator>
  <dc:description/>
  <dc:language>en-US</dc:language>
  <cp:lastModifiedBy>Савенков А.А. (186)</cp:lastModifiedBy>
  <dcterms:modified xsi:type="dcterms:W3CDTF">2019-02-14T08:44:00Z</dcterms:modified>
  <cp:revision>1</cp:revision>
  <dc:subject/>
  <dc:title/>
</cp:coreProperties>
</file>