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974340" cy="76644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ссоциация торгово-промышленных палат ЦФО познакомилась с опытом рязанских колле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10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седание Ассоциации прошло сегодня в областной Ду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никами стали руководители ТПП из регионов Центрального федерального округа. Как пояснил, открывая встречу, президент Торгово-промышленной палаты Российской Федерации Сергей Катырин, Рязань выбрана местом проведения заседания не случай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482340" cy="1936750"/>
            <wp:effectExtent l="0" t="0" r="0" b="0"/>
            <wp:docPr id="2" name="Рисунок 5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гиональная торгово-промышленная палата известна своим успешным опытом взаимодействия с законодательной и исполнительной властью. Это и стало главной темой разговора. «Всегда Рязанская палата занимала очень принципиальную позицию в отстаивании интересов бизнеса», – обратил внимание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ов заседания от имени губернатора Николая Любимова поприветствовал вице-губернатор Игорь Гре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505200" cy="1945005"/>
            <wp:effectExtent l="0" t="0" r="0" b="0"/>
            <wp:docPr id="3" name="Рисунок 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тметил, что в регионе налажено конструктивное сотрудничество между областным правительством и Рязанской торгово-промышленной палатой. «В этом году ей исполнилось 25 лет. За это время палата стала одним из наиболее влиятельных объединений, представляющих интересы бизнес-сообщества. При активном участии торгово-промышленной палаты эффективно решаются вопросы продвижения местной продукции, развития экспорта, поддержки малого и среднего предпринимательства. Работа палаты направлена на формирование имиджа Рязанской области как территории, благоприятной для вложения инвестиций. Мы высоко ценим социальную ответственность предприятий, которые входят в торгово-промышленную палату, их активное участие в общественно значимых проектах», – сказал Игорь Гре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ее о взаимодействии исполнительной власти и ТПП рассказал заместитель министра промышленности и экономического развития Рязанской области Андрей Ворфоломе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86300" cy="2602230"/>
            <wp:effectExtent l="0" t="0" r="0" b="0"/>
            <wp:docPr id="4" name="Рисунок 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ажности сотрудничества с ТПП заявил первый заместитель председателя областной Думы Александр Шевыр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49140" cy="2529840"/>
            <wp:effectExtent l="0" t="0" r="0" b="0"/>
            <wp:docPr id="5" name="Рисунок 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н напомнил, что президент Рязанской ТПП Татьяна Гусева – депутат регионального парламента, возглавляет комитет по экономическим вопросам. «Это во многом определяет качество нашего взаимодействия. В комитете ведется постоянная работа над совершенствованием законодательства в сфере малого и среднего предпринимательства», – подчеркнул Александр Шевырев. По его словам, один из самых ярких примеров сотрудничества законодателей и бизнеса – процедура оценки регулирующего воздействия проектов нормативных правовых актов. Другие примеры – упорядочение в правовом поле самозанятых граждан, проработка мер поддержки для региональной промыш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м опытом совмещения руководящего поста в ТПП и депутатской деятельности поделилась президент Рязанской торгово-промышленной палаты, депутат областной Думы Татьяна Гусе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hyperlink r:id="rId11">
        <w:r>
          <w:rPr>
            <w:rStyle w:val="InternetLink"/>
            <w:rFonts w:cs="Times New Roman" w:ascii="Times New Roman" w:hAnsi="Times New Roman"/>
          </w:rPr>
          <w:t>http://rv-ryazan.ru/associaciya-torgovo-promyshlennyx-palat-cfo-poznakomilas-s-opytom-ryazanskix-kolleg/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954780" cy="2195195"/>
            <wp:effectExtent l="0" t="0" r="0" b="0"/>
            <wp:docPr id="6" name="Рисунок 1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социальной программы «Забота», принятие регионального закона о промышленной политике, позволившего создать Государственный Фонд развития промышленности Рязанской области, открытие Клуба экспортеров Рязанской области – это лишь немногие результаты плодотворной работы. «Мы всегда открыты для сотрудничества и готовы поделиться всеми интересными наработками», – обратилась к коллегам из других регионов Татьяна Гусе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</w:rPr>
          <w:t>http://rv-ryazan.ru/associaciya-torgovo-promyshlennyx-palat-cfo-poznakomilas-s-opytom-ryazanskix-kolleg/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ostviewslabel">
    <w:name w:val="post-views-label"/>
    <w:qFormat/>
    <w:rPr/>
  </w:style>
  <w:style w:type="character" w:styleId="Postviewscount">
    <w:name w:val="post-views-count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rv-ryazan.ru/wp-content/uploads/2018/10/KAY_8321-1024x681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rv-ryazan.ru/wp-content/uploads/2018/10/KAY_8292-1024x681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rv-ryazan.ru/wp-content/uploads/2018/10/KAY_8398-1024x681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rv-ryazan.ru/wp-content/uploads/2018/10/KAY_8330-1024x681.jpg" TargetMode="External"/><Relationship Id="rId11" Type="http://schemas.openxmlformats.org/officeDocument/2006/relationships/hyperlink" Target="http://rv-ryazan.ru/associaciya-torgovo-promyshlennyx-palat-cfo-poznakomilas-s-opytom-ryazanskix-kolleg/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rv-ryazan.ru/wp-content/uploads/2018/10/KAY_8375-1024x681.jpg" TargetMode="External"/><Relationship Id="rId14" Type="http://schemas.openxmlformats.org/officeDocument/2006/relationships/hyperlink" Target="http://rv-ryazan.ru/associaciya-torgovo-promyshlennyx-palat-cfo-poznakomilas-s-opytom-ryazanskix-kolleg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5:59:00Z</dcterms:created>
  <dc:creator>Савенков А.А. (186)</dc:creator>
  <dc:description/>
  <dc:language>en-US</dc:language>
  <cp:lastModifiedBy>Савенков А.А. (186)</cp:lastModifiedBy>
  <cp:lastPrinted>2018-10-11T09:03:00Z</cp:lastPrinted>
  <dcterms:modified xsi:type="dcterms:W3CDTF">2018-10-11T06:03:00Z</dcterms:modified>
  <cp:revision>2</cp:revision>
  <dc:subject/>
  <dc:title/>
</cp:coreProperties>
</file>