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018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ТПП: ШОС расширяет возможности России, Китая и Монголии в области совместных проектов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07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drawing>
          <wp:anchor behindDoc="0" distT="95250" distB="95250" distL="0" distR="9525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14500" cy="12954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В Баотоу КНРс 20 по 23 июля проходит ХI Объединенный форум торгово-промышленных палат России, Китая и Монголии. Вице-президент ТПП РФ Владимир Страшко, выступая на форуме, заявил, что ШОС расширяет возможности России, Китая и Монголии в области совместных проектов.</w:t>
        <w:br/>
        <w:br/>
        <w:t>Как сообщили в пресс-службе ТПП России, Страшко, обращаясь к участникам мероприятия, отметил, что ШОС превратилась в площадку, на которой совместно обсуждаются и решаются проблемы мирового значения. Он подчеркнул, что особый статус Монголии в ШОС расширяет возможности наших коллег в области реализации инвестиционных проектов стран содруж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экономического сотрудничества в формате ШОС стала звучать по-особенному. Достигнуты важные договоренности о продолжении работы по созданию Фонда развития и Банка развития ШОС, поддержке инициативы Китая по реализации концепции экономического пояса «Шелковый путь», а также строительству транспортно-логистических центров и энергетических коридоров. В этой связи задачей торгово-промышленных палат наших стран является поиск экономических ниш в рамках крупных проектов, которые могли бы занять компании малого и среднего бизнеса. К этой работе будут подключаться двусторонние деловые советы при ТПП РФ по сотрудничеству с Китаем и Монгол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е и среднее предпринимательство - движущая сила успешной экономики государства. На фоне замедления темпов роста во всех ведущих экономиках мира развитие среднего и малого бизнеса имеет стратегическое значение для сотрудничества, добавил Владимир Страшко. Сегодня МСП в России - это 5,6 млн хозяйствующих субъектов. На них работают 25% от общей численности занятых в экономике, и приходится около 25% от общего объема оборота продукции и услуг, производимых предприятиями по стране. Государство играет особую роль в формировании благоприятных условий деятельности МСП. В этой работе активно участвует ТПП РФ, которая получает объективную информацию о потребностях бизнеса на всей территори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гиональных программ развития субъектов МСП работает 51 региональный интеграционный центр и 38 центров поддержки экспорта. Региональные интеграционные центры созданы для оказания МСП комплекса бесплатных услуг по поиску партнеров в России и за рубежом, установлению деловых, технологических и научных связ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Страшко, добавил, что Палата настаивает на значительном снижении административных барьеров для выхода МСП на международные рынки, на которых продукция российских товаропроизводителей способна занять свою нишу. В своей работе на этом направлении Палата заинтересована в кооперации с нашими близкими партнерами, особенно с Китаем и Монголией. Это особенно важно сейчас, когда наблюдается некоторое снижение внешнеторгового оборота между нашими странами. И эту тенденцию необходимо преодолеть и выйти на рубежи, обозначенные лидерами наших государств на ближайшую перспект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уризма, по словам вице-президента ТПП РФ, остается одним из важных направлений делового сотрудничества компаний трех стран, которое необходимо развивать. Роль ТПП РФ на данном направлении заключается в активизации совместной с палатами Китая и Монголии, приграничными ТПП работы по развитию отношений в сфере туризма, в том числе, по созданию условий для формирования совместных туристических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раничное сотрудничество России, Китая и Монголии занимает важное место в системе торгово-экономических и деловых связей наших стран. Поэтому остается одним из главных направлений в деятельности торгово-промышленных палат наших стран, требующим постоянного внимания и кропотливой работы по оказанию содействия деловым кругам в продвижении взаимовыгодных проектов на уровне регионов и муниципалитет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е вице-президент призвал не забывать о традиционных формах сотрудничества, а именно обмене опытом, практической информацией о состоянии делового климата и конкретными коммерческими предложениями, подготовке и проведении форумов, выставок, ярмарок и т.д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также имели возможность посещения 2-ой международной выставки оборудования и техники, которая позволила наглядно ознакомиться с последними достижениями в эт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ttp://zabinfo.ru/12966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binfo.ru/129666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16:00Z</dcterms:created>
  <dc:creator>Савенков А.А. (186) new</dc:creator>
  <dc:description/>
  <dc:language>en-US</dc:language>
  <cp:lastModifiedBy>Савенков А.А. (186) new</cp:lastModifiedBy>
  <dcterms:modified xsi:type="dcterms:W3CDTF">2015-07-23T06:20:00Z</dcterms:modified>
  <cp:revision>2</cp:revision>
  <dc:subject/>
  <dc:title/>
</cp:coreProperties>
</file>