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28340" cy="895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даев напомнил об ответственности в создании кадрового рес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ратовском социально-экономическом институте РЭУ им. Плеханова 19 июня прошел круглый стол на тему развития предпринимательского образования в высшей школе. Участников встречи поприветствовал губернатор Валерий Рада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м принципиально важно, что Саратовская область в этом направлении всегда динамично развивалась. На нас с вами лежит ответственность за формирование новых кадров, готовых работать в новом формате. Бизнесу и науке в этом процессе отведена ведущая роль. У нас сложилась уникальная преемственность в обучении новым технологиям. В регионе идет строительство аэропорта, развивается моногород Петровск, развивается агломерация, прошел первый экономический форум. Запрос на специалистов крайне высок, и очень важно, что сегодняшний диалог проходит на нашей площадке», - подчеркнул глава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 РЭУ им. Плеханова Виктор Гришин отметил, что цифровые технологии развиваются очень быстро, и предприниматели обязательно должны владеть 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чень важно, чтобы наши программы были разработаны с учетом интересов предпринимательского сообщества. Иначе мы будем сильно проигрывать. Надо продумать, как усилить связь между малым и средним бизнесом и образованием и наукой», - сказал Гриш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явил, что в РЭУ имени Плеханова планируется открыть базовую кафедру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Максим Фатеев добавил, что для бизнеса такое взаимодействие крайне акт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sarnovosti.ru/news.php?ID=936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t">
    <w:name w:val="n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58:00Z</dcterms:created>
  <dc:creator>Савенков А.А. (186)</dc:creator>
  <dc:description/>
  <dc:language>en-US</dc:language>
  <cp:lastModifiedBy>Савенков А.А. (186)</cp:lastModifiedBy>
  <dcterms:modified xsi:type="dcterms:W3CDTF">2018-06-20T09:00:00Z</dcterms:modified>
  <cp:revision>3</cp:revision>
  <dc:subject/>
  <dc:title/>
</cp:coreProperties>
</file>