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545080" cy="10433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мориальную доску Евгению Примакову установили в центре Москв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лена Пина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03525" cy="1870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емориальную доску государственному деятелю, бывшему председателю правительства России Евгению Примакову установили на доме, где он жил в 1996—2015 годах, в центре столицы, сообщило агентство новостей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осква</w:t>
        </w:r>
      </w:hyperlink>
      <w:r>
        <w:rPr>
          <w:rFonts w:cs="Times New Roman" w:ascii="Times New Roman" w:hAnsi="Times New Roman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годня мы открыли мемориальную доску человеку-эпохе Евгению Максимовичу Примакову. Евгений Максимович всегда охранял нашу великую страну, он был не просто политиком, а государственным деятелем великого масштаба. Мы выражаем свою благодарность и признательность настоящему патриоту и государственнику», — приводит агентство слова председателя Мосгордумы Алексея Шапошникова с церемонии откры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 информации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Интерфакса</w:t>
        </w:r>
      </w:hyperlink>
      <w:r>
        <w:rPr>
          <w:rFonts w:cs="Times New Roman" w:ascii="Times New Roman" w:hAnsi="Times New Roman"/>
        </w:rPr>
        <w:t>», доску установили на доме 3 в Скатертном переулке. Мемориальная доска сделана из бронзы, ее создавали скульптор, народный художник России, профессор Александр Рукавишников и архитектор Алексей Коча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й Примаков — советский и российский политик, экономист, бывший глава правительства РФ. Он скончался 26 июня 2015 года в Москве после продолжительной болезни в возрасте 8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360tv.ru/news/memorialnuyu-dosku-evgeniyu-primakovu-ustanovili-v-centre-moskvy-81682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mskagency.ru/materials/2612001" TargetMode="External"/><Relationship Id="rId5" Type="http://schemas.openxmlformats.org/officeDocument/2006/relationships/hyperlink" Target="http://www.interfax.ru/moscow/53883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52:00Z</dcterms:created>
  <dc:creator>Савенков А.А. (186) new</dc:creator>
  <dc:description/>
  <dc:language>en-US</dc:language>
  <cp:lastModifiedBy>Савенков А.А. (186) new</cp:lastModifiedBy>
  <dcterms:modified xsi:type="dcterms:W3CDTF">2016-11-28T14:52:00Z</dcterms:modified>
  <cp:revision>2</cp:revision>
  <dc:subject/>
  <dc:title/>
</cp:coreProperties>
</file>