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18865" cy="866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диться в Тюмени быстрее и выгоднее, чем в Великобрит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городе появилось отделение Международного коммерческого арбитражного 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38960" cy="1250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pixabay.co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лице региона открыто отделение Международного коммерческого арбитражного суда (МКАС) при Торгово-промышленной палате Российской Федерации. Теперь компании могут разрешать коммерческие споры, не покидая пределов Тюменской области. Торжественная церемония, посвященная открытию отделения МКАС, состоялась в рамках заседания регионального совета по развитию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а прав бизнеса является требованием Национального рейтинга состояния инвестиционного климата в субъектах РФ. Поэтому Тюменская область двигается в тренде и удерживает лидерские позиции, – отметил в ходе церемонии заместитель губернатора Тюменской области Вадим Шу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КАС – это правопреемник Внешнеторговой арбитражной комиссии, образованной при Всесоюзной торговой палате в 1932 году. Еще тогда многие говорили, что в государстве не быть арбитражу. Но тогда была взята высокая планка и поддерживалась все десятилетия. Сегодня количество споров в МКАС не уступает, даже перекрывает их объем в других европейских судах. И перспективы у нас весьма хорошие, – рассказал председатель МКАС Алексей Кос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юменская область – развивающийся субъект, в котором работают известные мировые компании, заинтересованные в разрешении споров в коммерческом суде. Здесь сформирована сильная высшая юридическая школа по подготовке соответствующего персонала. Кроме того, тюменская Торгово-промышленная палата на протяжении предыдущих лет выражала большой интерес к открытию отделения МКАС. Видим, что в Тюменском регионе существуют перспективы третейского разбирательства на международной арене, -- убежден вице-президент Торгово-промышленной палаты РФ Вадим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МКАС в Тюмени будет работать не только на территории Тюменской области, его юрисдикция станет распространяться и на соседние регионы. Помимо этого, отделение МКАС в Тюмени получит статус филиала Торгово-промышленной палаты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Артем Зубков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tumentoday.ru/2018/06/19/suditsya-v-tyumeni-bystree-i-vygodnee-chem-v-velikobritani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tumentoday.ru/author/artem-zubk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23:00Z</dcterms:created>
  <dc:creator>Савенков А.А. (186)</dc:creator>
  <dc:description/>
  <dc:language>en-US</dc:language>
  <cp:lastModifiedBy>Савенков А.А. (186)</cp:lastModifiedBy>
  <dcterms:modified xsi:type="dcterms:W3CDTF">2018-06-20T07:26:00Z</dcterms:modified>
  <cp:revision>1</cp:revision>
  <dc:subject/>
  <dc:title/>
</cp:coreProperties>
</file>