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CFDFD" w:val="clear"/>
        <w:spacing w:lineRule="auto" w:line="240" w:before="0" w:after="0"/>
        <w:rPr>
          <w:rFonts w:eastAsia="Times New Roman"/>
          <w:color w:val="222222"/>
          <w:sz w:val="18"/>
          <w:szCs w:val="18"/>
          <w:lang w:eastAsia="ru-RU"/>
        </w:rPr>
      </w:pPr>
      <w:r>
        <w:rPr>
          <w:rFonts w:eastAsia="Times New Roman"/>
          <w:color w:val="222222"/>
          <w:sz w:val="18"/>
          <w:szCs w:val="18"/>
          <w:lang w:eastAsia="ru-RU"/>
        </w:rPr>
        <w:br/>
      </w:r>
    </w:p>
    <w:p>
      <w:pPr>
        <w:pStyle w:val="Normal"/>
        <w:shd w:fill="FCFDFD" w:val="clear"/>
        <w:spacing w:lineRule="auto" w:line="240" w:before="0" w:after="150"/>
        <w:rPr>
          <w:rFonts w:eastAsia="Times New Roman"/>
          <w:color w:val="222222"/>
          <w:sz w:val="18"/>
          <w:szCs w:val="18"/>
          <w:lang w:eastAsia="ru-RU"/>
        </w:rPr>
      </w:pPr>
      <w:r>
        <w:rPr>
          <w:rFonts w:eastAsia="Times New Roman"/>
          <w:color w:val="222222"/>
          <w:sz w:val="18"/>
          <w:szCs w:val="18"/>
          <w:lang w:val="en-US" w:eastAsia="en-US"/>
        </w:rPr>
        <w:drawing>
          <wp:inline distT="0" distB="0" distL="0" distR="0">
            <wp:extent cx="1028700" cy="314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115" r="-3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амятник командующему Василию Маргелову откроют в Москве ко Дню ВДВ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</w:rPr>
        <w:t>26.07.18 г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мятник легендарному командующему Воздушно-десантными войсками, герою Советского Союза Василию Маргелову будет открыт в Москве на следующей неделе ко Дню ВДВ, сообщили "Интерфаксу" в пресс- службе департамента региональной безопасности и противодействия коррупции столицы в четвер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В связи с подготовкой и проведением мероприятия, посвященного открытию памятника, 30 июля с 12:00 до 16:00 и 1 августа с 7:00 до 13:00 по улицам Маргелова и Бориса Петровского ограничат движение транспорта", - сказал собеседник агент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Монумент будет открыт на улице Поликарпова, 23, вблизи улицы, носящей имя командующего. Финансирование создания памятника взял на себя всероссийский союз общественных объединений ветеранов десантных войск "Союз десантников России"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ициатива установки памятника В.Маргелову была утверждена постановлением Мосгордумы еще весной 2016 года. До этого идея установки памятника В.Маргелову была единогласно поддержана экспертами комиссии по монументальному искусству при Мосгорду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Маргелов являлся командующим ВДВ с 1954 по 1979 год (с небольшим перерывом) и вывел десантные войска на новый уровень. Он был настолько популярен, что военнослужащие называли его "дядей Васей", а аббревиатуру ВДВ расшифровывали как "Войска дяди Васи"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астоящее время в разных городах России В.Маргелову установлено более 50 памятников, еще 12 - в странах СНГ, в том числе 6 - в городах Украи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Person">
    <w:name w:val="person"/>
    <w:qFormat/>
    <w:rPr/>
  </w:style>
  <w:style w:type="character" w:styleId="Region">
    <w:name w:val="region"/>
    <w:qFormat/>
    <w:rPr/>
  </w:style>
  <w:style w:type="character" w:styleId="Fragment">
    <w:name w:val="fragment"/>
    <w:qFormat/>
    <w:rPr/>
  </w:style>
  <w:style w:type="character" w:styleId="InternetLink">
    <w:name w:val="Hyperlink"/>
    <w:rPr>
      <w:color w:val="0000FF"/>
      <w:u w:val="single"/>
    </w:rPr>
  </w:style>
  <w:style w:type="character" w:styleId="Fact">
    <w:name w:val="fact"/>
    <w:qFormat/>
    <w:rPr/>
  </w:style>
  <w:style w:type="character" w:styleId="Organization">
    <w:name w:val="organization"/>
    <w:qFormat/>
    <w:rPr/>
  </w:style>
  <w:style w:type="character" w:styleId="Uibuttontext">
    <w:name w:val="ui-button-text"/>
    <w:qFormat/>
    <w:rPr/>
  </w:style>
  <w:style w:type="character" w:styleId="Invisible">
    <w:name w:val="invisibl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11:10:00Z</dcterms:created>
  <dc:creator>Савенков А.А. (186)</dc:creator>
  <dc:description/>
  <dc:language>en-US</dc:language>
  <cp:lastModifiedBy>Савенков А.А. (186)</cp:lastModifiedBy>
  <dcterms:modified xsi:type="dcterms:W3CDTF">2018-07-26T11:10:00Z</dcterms:modified>
  <cp:revision>2</cp:revision>
  <dc:subject/>
  <dc:title/>
</cp:coreProperties>
</file>