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9075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Иран для нас становится важным и перспективным рын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line">
              <wp:posOffset>-256540</wp:posOffset>
            </wp:positionV>
            <wp:extent cx="2144395" cy="12096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президента ТПП Сергея Катырина, Иран для России становится важным и перспективным рынком, особенно в нынешних условиях нечестной конкурентной борьбы с использованием всё новых запретов, эмбарго и са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четырёх процентов. Расти есть куда. Взаимный товарооборот, который в 2017 году составил 1,7 миллиарда долларов, реально увеличить в ближайшие годы до трёх миллиардов, а в перспективе и до десяти миллиардов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», —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Иран тоже находится под санкциями, и это ещё одно основание для более активного взаимодействия бизнеса двух стран. Как сообщили в пресс-службе Торгово-промышленной палаты, от иранских компаний российская делегация получила свыше 150 коммерческих предложений в сфере экспорта и импорта продукции. Кроме того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— добавил Сергей Катырин, уточнив, что в свою очередь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prim.ru/news/2018-04-12/r14196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6:00Z</dcterms:created>
  <dc:creator>Савенков А.А. (186)</dc:creator>
  <dc:description/>
  <dc:language>en-US</dc:language>
  <cp:lastModifiedBy>Савенков А.А. (186)</cp:lastModifiedBy>
  <dcterms:modified xsi:type="dcterms:W3CDTF">2018-04-13T07:29:00Z</dcterms:modified>
  <cp:revision>2</cp:revision>
  <dc:subject/>
  <dc:title/>
</cp:coreProperties>
</file>