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217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мск. В мэрии обсудили перспективы взаимодействия с Торгово-промышленной палатой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 Омска Вячеслав Двораковский встретился с вице-президентом Торгово-промышленной палаты РФ Еленой Дыбовой. Состоялось обсуждение перспектив взаимодействия, реализации совместных проектов, направленных на поддержку малого бизнеса, содействие его развитию и продви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большой интерес у главы города вызвал новый проект Торгово-промышленной палаты РФ «За качество». Как отметила Елена Дыбова, потребность в таком проекте была вызвана отсутствием критериев оценки качества для товаров и услуг, участвующих в конкурсном отборе на получение государственных и муниципальных заказов, что нередко приводит к очень негативным последствиям. Задача проекта состоит в разработке этих критериев и практики их применения. Сегодня в реализацию проекта включены 8 пилотных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с искренним уважением отношусь к деятельности, которую уже почти четверть века проводит Омская торгово-промышленная палата, являющаяся авторитетной организацией, важной составляющей экономической жизни города и региона, — сказал Вячеслав Двораковский. — Потенциал палаты востребован как для модернизации экономики, развития ее промышленной, финансовой и торговой инфраструктуры, так и для повышения конкурентоспособности и укрепления позиций Омска на межрегиональном и мировом рынк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у нашего города 29 городов-партнеров и побратимов: 17 зарубежных из 9-ти зарубежных стран и 12 — российских городов. Практика последних лет показывает, что наиболее результативным форматом являются торгово-экономические миссии, организуемые администрацией города и торгово-промышленной па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используем административные ресурсы мэрий наших городов-партнеров, российских посольств и торговых представительств в странах проведения миссий, привлекаем общественные организации, — подчеркнула директор департамента городской экономической политики администрации Омска Ольга Парфенова. — Объединение усилий позволяет снизить финансовую нагрузку на предприятия и добиться более высокой эффективности таких визитов. Только за этот год мэрия в партнерстве с ТПП провела 5 торгово-экономических миссий в зарубежные города, представила 3 коллективные экспозиции омских предприятий на выставк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отмечена совместная работа администрации города и Омской торгово-промышленной палаты в правовом поле, взаимодействии при проведении оценки регулирующего воздействия проектов муниципальных норматив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сегодня же состоялась встреча за круглым столом представителей омского бизнеса с вице-президентом Торгово-промышленной палаты РФ Еленой Дыбовой, где шел разговор о проблемах, с которыми сталкивается бизнес-сообщество, и путях их ре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asdg.ru/news/353132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ewsdatetime">
    <w:name w:val="news-date-tim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0:00Z</dcterms:created>
  <dc:creator>Савенков А.А. (186) new</dc:creator>
  <dc:description/>
  <dc:language>en-US</dc:language>
  <cp:lastModifiedBy>Савенков А.А. (186) new</cp:lastModifiedBy>
  <dcterms:modified xsi:type="dcterms:W3CDTF">2016-11-25T10:43:00Z</dcterms:modified>
  <cp:revision>3</cp:revision>
  <dc:subject/>
  <dc:title/>
</cp:coreProperties>
</file>