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3952240" cy="735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28" r="-5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52240" cy="735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ТПП РФ продолжает дело Примакова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18.03.16 г.  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Благотворительный фонд «Центр помощи беспризорным детям» продолжит традиции, заложенные Евгением Примаковым. Об этом заявил президент Торгово-промышленной палаты РФ Сергей Катырин в ходе ежегодного отчетного заседания Совета и Попечительского совета Благотворительного фонда «Центр помощи беспризорным детям». </w:t>
      </w:r>
    </w:p>
    <w:p>
      <w:pPr>
        <w:pStyle w:val="Normal"/>
        <w:ind w:firstLine="709"/>
        <w:jc w:val="both"/>
        <w:rPr/>
      </w:pPr>
      <w:r>
        <w:rPr/>
        <w:t>Сергей Катырин рассказал об истории создания фонда. «Это была идея Евгения Примакова – помогать детям, которые остались без родителей. Одним из принципов работы он сразу обозначил то, что фонд никогда не будет никому перечислять какие-либо деньги. На собранные средства фонд будет приобретать то, что нужно конкретным детским домам, будь то одежда, спортивный инвентарь и т.д. и передавать это непосредственно учреждению. Второй принцип – деньги фонда никогда не будут вкладываться в какие-либо проекты. Это всегда будет только целевая и прямая помощь. Принципы, которые тогда заложил Евгений Примаков, актуальны и поддерживаются руководством фонда до сих пор, и не будут меняться», - заявил президент палаты. Он подчеркнул и то, что фонд максимально открыт с точки зрения информации: любой из тех, кто пожертвовал некую сумму, может посмотреть, куда были потрачены его деньги. </w:t>
      </w:r>
    </w:p>
    <w:p>
      <w:pPr>
        <w:pStyle w:val="Normal"/>
        <w:ind w:firstLine="709"/>
        <w:jc w:val="both"/>
        <w:rPr/>
      </w:pPr>
      <w:r>
        <w:rPr/>
        <w:t>Президент ТПП РФ также отметил, что 2015-ый год выдался сложным в экономическом плане, однако на размерах пожертвований это пока не отразилось. «Думаю, что мы заметим это в 2016 году, потому что прибыль многих организаций сокращается. Предполагаю, что перечислений в таких масштабах мы не увидим. Но принципы нашей работы сохранятся, и мы будем оказывать помощь исходя из тех средств, которые получим», - резюмировал он.</w:t>
      </w:r>
    </w:p>
    <w:p>
      <w:pPr>
        <w:pStyle w:val="Normal"/>
        <w:ind w:firstLine="709"/>
        <w:jc w:val="both"/>
        <w:rPr/>
      </w:pPr>
      <w:r>
        <w:rPr/>
        <w:t>Член попечительского совета фонда Иосиф Кобзон также вспомнил создателя фонда – Евгения Примакова. «Наследие Евгения Примакова велико, в его книгах и мемуарах всё сказано: это похоже на азбуку, по которой можно понять, как сделать этот мир лучше. Помощь беспризорным детям – часть этой азбуки. Фонд с этим справится, во всяком случае, судя по тем мероприятиям, которые проводит Президент ТПП РФ Сергей Катырин, можно сказать, что он достойно продолжает дело Евгения Примакова», - рассказал он в интервью.</w:t>
      </w:r>
    </w:p>
    <w:p>
      <w:pPr>
        <w:pStyle w:val="Normal"/>
        <w:ind w:firstLine="709"/>
        <w:jc w:val="both"/>
        <w:rPr/>
      </w:pPr>
      <w:r>
        <w:rPr/>
        <w:t>Генеральный директор фонда Леонид Романов напомнил, что показатель детского неблагополучия – очень важен в социальном смысле в масштабах страны. В 2015 году реализуя благотворительную программу «Наш детский дом» Фонд оказал помощь 128 детским сиротским учреждениям в 29 регионах Российской Федерации (были выбраны наиболее нуждающиеся на основании поступивших заявок) на сумму 28 млн. 555 тыс. руб, а также провел масштабную благотворительную акцию в помощь детям, пострадавшим в результате вооруженного конфликта на территории Донецкой и Луганской областей Украины. 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Пресс-служба ТПП РФ</w:t>
      </w:r>
    </w:p>
    <w:p>
      <w:pPr>
        <w:pStyle w:val="Normal"/>
        <w:rPr/>
      </w:pPr>
      <w:r>
        <w:rPr/>
        <w:t>http://www.regruss.ru/content/news/?ELEMENT_ID=4318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b/>
      <w:bCs/>
      <w:kern w:val="2"/>
      <w:sz w:val="48"/>
      <w:szCs w:val="48"/>
    </w:rPr>
  </w:style>
  <w:style w:type="character" w:styleId="Appleconvertedspace">
    <w:name w:val="apple-converted-space"/>
    <w:qFormat/>
    <w:rPr/>
  </w:style>
  <w:style w:type="character" w:styleId="StrongEmphasis">
    <w:name w:val="Strong"/>
    <w:qFormat/>
    <w:rPr>
      <w:b/>
      <w:bCs/>
    </w:rPr>
  </w:style>
  <w:style w:type="character" w:styleId="Plusocounter">
    <w:name w:val="pluso-counter"/>
    <w:qFormat/>
    <w:rPr/>
  </w:style>
  <w:style w:type="character" w:styleId="Style13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11">
    <w:name w:val="1"/>
    <w:basedOn w:val="Normal"/>
    <w:qFormat/>
    <w:pPr>
      <w:spacing w:before="280" w:after="280"/>
    </w:pPr>
    <w:rPr/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8T15:00:00Z</dcterms:created>
  <dc:creator>SavenkovAA</dc:creator>
  <dc:description/>
  <dc:language>en-US</dc:language>
  <cp:lastModifiedBy>Савенков А.А. (186) new</cp:lastModifiedBy>
  <cp:lastPrinted>2015-10-19T08:56:00Z</cp:lastPrinted>
  <dcterms:modified xsi:type="dcterms:W3CDTF">2016-03-18T15:00:00Z</dcterms:modified>
  <cp:revision>2</cp:revision>
  <dc:subject/>
  <dc:title/>
</cp:coreProperties>
</file>