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14575" cy="438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04740" cy="25819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торгово-промышленной палаты России приняли участие в работе российско-иранского делового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ы с обеих сторон имели возможность обсудить взаимодействие и области инвестиций в инфраструктуру Ирана. Одним из самых важных пунктов программы стало совещание в Центробанке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Сергей Катырин уверен в хороших темпах прироста иранского ВВП в среднем на 4% в год. Сейчас взаимный товарооборот с Ираном составляет 1,7 млрд долларов, который со временем может вырасти до 10 мл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времени от иранских компаний было получено более 150 коммерческих предложений в сфере экспорта и импорта продукции. Среди перспективных направлений – экспорт российского зерна, соевого шрота, растительного масла и комбикормов. Российская сторона, в том числе и представители бизнеса, интересуются цементом, отделочными материалами, лакокрасочными изделиями, сантехникой, плодоовощной и молочной продукцией, а также орехами, сухофруктами и морепроду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му развитию взаимоотношений мешают незнание бизнеса о возможностях и особенностях рынков обеих стран. Существуют трудности в процессе взаиморасчета, прохождения таможенных процедур и сертификации продукции. По мнению Сергея Катырина, очень медленно продвигается создание зоны свободной торговли между Евразийским экономическим союзом и Ираном, никак не получается решить вопрос логистики. Но все эти проблемы будут разрешены с течением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karelinform.ru/news/economy/12-04-2018/rossiya-iran-perspektivy-ekonomicheskih-otnosheni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3:00Z</dcterms:created>
  <dc:creator>Савенков А.А. (186)</dc:creator>
  <dc:description/>
  <dc:language>en-US</dc:language>
  <cp:lastModifiedBy>Савенков А.А. (186)</cp:lastModifiedBy>
  <dcterms:modified xsi:type="dcterms:W3CDTF">2018-04-12T14:03:00Z</dcterms:modified>
  <cp:revision>2</cp:revision>
  <dc:subject/>
  <dc:title/>
</cp:coreProperties>
</file>