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276475" cy="9429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мченко готов инвестировать в СПГ-терминалы в Кита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9990" cy="858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тель Volga Group Геннадий Тимченко сообщил, что его структуры ведут переговоры по инвестированию в строительство регазификационных терминалов в Кита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Мы получили в некотором смысле благословение с китайской стороны", - приводит слова Тимченко ТАСС. Он не уточнил, какая именно компания планирует инвестиции. Однако возможные инвестиции подтвердили в НОВАТЭКе, интерес обусловлен тем, что после постройки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вода "Ямал СПГ"</w:t>
        </w:r>
      </w:hyperlink>
      <w:r>
        <w:rPr>
          <w:rFonts w:cs="Times New Roman" w:ascii="Times New Roman" w:hAnsi="Times New Roman"/>
        </w:rPr>
        <w:t> значительный объем газа будет поставляться в Китай, пишет "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ммерсант</w:t>
        </w:r>
      </w:hyperlink>
      <w:r>
        <w:rPr>
          <w:rFonts w:cs="Times New Roman" w:ascii="Times New Roman" w:hAnsi="Times New Roman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азификационные терминалы нужны для того, чтобы принимать танкеры с сжиженным газом и переводить топливо снова в газообразное состояние, чтобы транспортировать его по газопроводам. Сейчас в Китае функционируют 13 приемных терминалов СПГ общей номинальной мощностью около 56 млн тонн в год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See more at: http://www.nakanune.ru/news/2017/02/09/22460483#sthash.A0UyOJFy.dpu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headerred">
    <w:name w:val="small_header_red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nakanune.ru/news/2016/11/15/22453039" TargetMode="External"/><Relationship Id="rId5" Type="http://schemas.openxmlformats.org/officeDocument/2006/relationships/hyperlink" Target="http://www.kommersan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03:00Z</dcterms:created>
  <dc:creator>Савенков А.А. (186)</dc:creator>
  <dc:description/>
  <dc:language>en-US</dc:language>
  <cp:lastModifiedBy>Савенков А.А. (186)</cp:lastModifiedBy>
  <dcterms:modified xsi:type="dcterms:W3CDTF">2017-02-09T06:42:00Z</dcterms:modified>
  <cp:revision>5</cp:revision>
  <dc:subject/>
  <dc:title/>
</cp:coreProperties>
</file>