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7375" cy="485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1035" cy="1730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12</w:t>
      </w:r>
      <w:r>
        <w:rPr>
          <w:rFonts w:cs="Times New Roman" w:ascii="Times New Roman" w:hAnsi="Times New Roman"/>
          <w:b/>
        </w:rPr>
        <w:t xml:space="preserve">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оргово-промышленной палаты России приняла участие в работе российско-иранского делового форума, который состоялся в Тегеране. Её представители, в частности, провели встречи с местными предпринимателями, переговоры о возможности частных инвестиций в инфраструктуру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vostokmedia.com/news/economy/12-04-2018/sergey-katyrin-iran-dlya-nas-stanovitsya-vazhnym-i-perspektivnym-rynk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5:00Z</dcterms:created>
  <dc:creator>Савенков А.А. (186)</dc:creator>
  <dc:description/>
  <dc:language>en-US</dc:language>
  <cp:lastModifiedBy>Савенков А.А. (186)</cp:lastModifiedBy>
  <cp:lastPrinted>2018-04-12T08:57:00Z</cp:lastPrinted>
  <dcterms:modified xsi:type="dcterms:W3CDTF">2018-04-12T05:58:00Z</dcterms:modified>
  <cp:revision>1</cp:revision>
  <dc:subject/>
  <dc:title/>
</cp:coreProperties>
</file>