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82841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РИКС - уникальная площадка для планирования будущего – Катырин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08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46170" cy="24307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ой международной площадкой для планирования будущего считает БРИКС президент Торгово-промышленной палаты России Сергей Катырин. Об этом сообщила пресс-служба ТПП РФ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главы ТПП РФ, сегодня в мире усиливается торговый протекционизм, растут долги государств и корпораций. На этом фоне все большее значение приобретают контакты деловых кругов государств «пятерки»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бизнес против санкций, экономических войн, протекционизма и за равный доступ к глобальным цепочкам добавленной стоимости, говорит Сергей Катыри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значение страны-участники придают работе Нового банка развития БРИКС. Ожидается финансирование проектов в области экологии и энергетики. Так, в России при участии банка уже начато возведение двух ГЭС в Карелии. Вложения в проекты - 100 миллионов долларов. Согласно плану, построят станции к 2019 году, при этом будет создано 400 нов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 этого разрабатываются проекты в области океанской энергетики, биотехнологий, производстве морск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добавить, что все эти вопросы обсуждают на саммите, который сейчас проходит в Китае. Встреча государств-участниц БРИКС завершится 5 сентября. В мероприятиях принимает участие и делегация ТПП РФ во главе с Сергеем Катыри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gorod55.ru/news/article/31-08-2017/f108dd40-cf68-4795-fe22-5c093c0a13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Info">
    <w:name w:val="info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08:00Z</dcterms:created>
  <dc:creator>Савенков А.А. (186)</dc:creator>
  <dc:description/>
  <dc:language>en-US</dc:language>
  <cp:lastModifiedBy>Савенков А.А. (186)</cp:lastModifiedBy>
  <dcterms:modified xsi:type="dcterms:W3CDTF">2017-08-31T06:10:00Z</dcterms:modified>
  <cp:revision>1</cp:revision>
  <dc:subject/>
  <dc:title/>
</cp:coreProperties>
</file>