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45080" cy="707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мориальную доску политику Евгению Примакову торжественно открыли в центре Мос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69820" cy="191643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емония открытия доски политическому деятелю, председателю правительства, министру иностранных дел Евгению Примакову прошла в Скатертном переулке в центре Мос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мемориальной доски известному политическому и государственному деятелю, председателю правительства, министру иностранных дел, президенту Торгово-промышленной палаты Евгению Максимовичу Примакову прошло сегодня в Скатертном переулке в центре Мос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жественных речах, которые выступающие произносили на открытии доски, говорили о яркой политической карьере Примако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е известное событие, связанное с Примаковым и вошедшее в политический словарь, - разворот над Атлантико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24 марта 1999 года Примаков, занимавший пост премьер-министра РФ, летел с официальным визитом в США. И уже в полёте над Атлантическим океаном ему стало известно, что НАТО решило бомбить Югослав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утившись этим решением, Примаков приказал развернуть самолет и вернулся в Моск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mos.news/news/society/memorialnuyu_dosku_politiku_evgeniyu_primakovu_torzhestvenno_otkryli_v_tsentre_moskvy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mos.news/upload/iblock/369/369cc661aa71b10c0c9d685ef4c263ed.jpg?ver=281120160419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0:00Z</dcterms:created>
  <dc:creator>Савенков А.А. (186) new</dc:creator>
  <dc:description/>
  <dc:language>en-US</dc:language>
  <cp:lastModifiedBy>Савенков А.А. (186) new</cp:lastModifiedBy>
  <dcterms:modified xsi:type="dcterms:W3CDTF">2016-11-28T13:22:00Z</dcterms:modified>
  <cp:revision>3</cp:revision>
  <dc:subject/>
  <dc:title/>
</cp:coreProperties>
</file>