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59710" cy="516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я обеспокоена уровнем знания русского языка мигран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6.10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27910" cy="1743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 очень важен вопрос тестирования иностранных граждан, желающих трудоустроиться в России. Об этом в беседе с журналистами в Ереване заявил 16 октября президент Торгово-промышленной палаты Российской Федерации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его словам, Торгово-промышленная палата активно работает с министерствами образования и таможенными службами по вопросу мигрантов, чтобы подготовить их к экзамену по русскому языку, необходимому для получения работы. «Сейчас сотрудничество налажено, и нам бы хотелось, чтобы в процессе принимали участие наши коллеги из СНГ. Было бы гораздо эффективнее, чтобы желающие приехать в Россию на местах решили вопрос обучения русскому языку, а потом уже приезжали в Россию», - отметил Катырин, добавив, что это поможет трудовым мигрантам не попасть в руки проходим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этого, по словам Катырина, бывают случаи, когда мигрантам выдают фальшивые документы, и они попадают в неприятные ситуации связанные с гражданством, оплатой труда. «Нам бы хотелось, чтобы все было цивилизованно, и чтобы трудовые мигранты не попадали в трудовое рабство», - подчеркну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news.am/rus/news/291142.html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15:00Z</dcterms:created>
  <dc:creator>Савенков А.А. (186) new</dc:creator>
  <dc:description/>
  <dc:language>en-US</dc:language>
  <cp:lastModifiedBy>Савенков А.А. (186) new</cp:lastModifiedBy>
  <dcterms:modified xsi:type="dcterms:W3CDTF">2015-10-16T10:22:00Z</dcterms:modified>
  <cp:revision>1</cp:revision>
  <dc:subject/>
  <dc:title/>
</cp:coreProperties>
</file>