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971165" cy="8286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сильева хочет вернуть в школы чтение с пересказ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1.01.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82115" cy="95377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hyperlink r:id="rId4">
        <w:r>
          <w:rPr>
            <w:rStyle w:val="InternetLink"/>
            <w:rFonts w:cs="Times New Roman" w:ascii="Times New Roman" w:hAnsi="Times New Roman"/>
          </w:rPr>
          <w:t>© РИА Новости. Алексей Никольский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, 31 янв – РИА Новости. Глава Минобрнауки РФ Ольга Васильева заявила о необходимости возвращения в систему образования функционального чтения с пересказом для формирования у школьников навыков ре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"Дети наши очень мало говорят. Я работала (педагогом) многие годы и могу констатировать, что чаще всего это монолог, монолог преподавателя. Дети у нас замечательные, но нужно развивать функциональное чтение, то есть через понимание. Что значит функциональное чтение — ребенок читает параграф и должен в течение короткого времени тезисно рассказать о чем страничка. Они не могут этого сделать", — рассказала Васильева на деловом завтраке в Торгово-промышленной пала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подчеркнула, что прививать любовь к чтению нужно в раннем возрасте еще в детском са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смотрите, какой комплекс произведений разбирался с нашими малышами, как разбирался – читали, слушали, разговаривали. Сейчас к школьному периоду говорят мало. А уж к институтскому почти не говорят, потому что еще раз повторяю, разговоры о том, что интернет имеет свой язык — это не так", — сказала минист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ria.ru/society/20170131/1486847257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articleinfotime">
    <w:name w:val="b-article__info-time"/>
    <w:qFormat/>
    <w:rPr/>
  </w:style>
  <w:style w:type="character" w:styleId="Appleconvertedspace">
    <w:name w:val="apple-converted-space"/>
    <w:qFormat/>
    <w:rPr/>
  </w:style>
  <w:style w:type="character" w:styleId="Barticleinfodateupdatecolor">
    <w:name w:val="b-article__info-date-update-color"/>
    <w:qFormat/>
    <w:rPr/>
  </w:style>
  <w:style w:type="character" w:styleId="Bstatisticnumber">
    <w:name w:val="b-statistic__number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rian.ru/docs/about/copyright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6:31:00Z</dcterms:created>
  <dc:creator>Савенков А.А. (186)</dc:creator>
  <dc:description/>
  <dc:language>en-US</dc:language>
  <cp:lastModifiedBy>Савенков А.А. (186)</cp:lastModifiedBy>
  <dcterms:modified xsi:type="dcterms:W3CDTF">2017-02-01T06:34:00Z</dcterms:modified>
  <cp:revision>2</cp:revision>
  <dc:subject/>
  <dc:title/>
</cp:coreProperties>
</file>