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0" cy="1493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Президент ТПП РФ Сергей Катырин: Предоставление муниципалитетам права вводить дополнительные сборы с предпринимателей подорвет малый бизнес в стране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1.1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76500" cy="1637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Если внесенный в Госдуму РФ законопроект о поправках в Налоговый кодекс, дающих муниципалитетам право вводить дополнительные сборы с предпринимателей, будет принят, то это серьезно подорвет малый бизнес в России, считает Президент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идов деятельности, которые предлагается обременить сборами, показывает, что повышение фискальной нагрузки затронет порядка 70 процентов предпринимателей. Предлагаемое увеличение фискальной нагрузки на сферы торговли, общепита, бытовых услуг и т.д. означает рост потребительских цен и инфляцию, а также корруп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боров для малого бизнеса (до 600 000 рублей ежеквартально) явно неадекватен. Правда, муниципалитеты, по законопроекту, смогут уменьшать ставку хоть до нуля или¸ наоборот, увеличивать до 10 раз. Но, учитывая естественное стремление местных властей пополнить бюджет, следует ожидать скорее второе, чем пер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е, напоминает Сергей Катырин, введение региональных сборов, регулируемых местными чиновникам, противоречит Основным направлениям налоговой политики до 2018 года, в которых указано, что налоговая нагрузка на бизнес не должна возрастать. Кстати, одним из предложений ТПП РФ, включенным в ежегодный доклад Уполномоченного по правам предпринимателей Президенту РФ, было введение моратория на корректировку налогового законодательства дл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нятия поправок Сергей Катырин прогнозирует, кроме упомянутых последствий, также массовый отказ людей от своего бизнеса. По его мнению, последствия могут быть примерно такими же, как после резкого повышения с 2013 года страховых взносов; об опасности этого шага для малого бизнеса предупреждали и ТПП РФ, и другие объединения предпринимателей. Тогда от своего дела отказались более 600 000 предпринимателей. Власть вскоре частично «отыграла» назад, но до сих пор брешь в малом бизнесе не преодол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е законопроекты должны в обязательном порядке обсуждаться с бизнесом, заяв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kogradmoscow.ru/novosti/novosti-press-sluzhb/prezident-tpp-rf-sergej-katyrin-predostavlenie-munitsipalitetam-prava-vvodit-dopolnitelnye-sbory-s-predprinimatelej-podorvet-malyj-biznes-v-strane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07:00Z</dcterms:created>
  <dc:creator>Савенков А.А. (186) new</dc:creator>
  <dc:description/>
  <dc:language>en-US</dc:language>
  <cp:lastModifiedBy>Савенков А.А. (186) new</cp:lastModifiedBy>
  <dcterms:modified xsi:type="dcterms:W3CDTF">2014-11-10T14:07:00Z</dcterms:modified>
  <cp:revision>2</cp:revision>
  <dc:subject/>
  <dc:title/>
</cp:coreProperties>
</file>