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533525" cy="361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гово-промышленная палата России поможет развивать бизнес в Примор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9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ВЭФ подписали соответствующее согла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46320" cy="317246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восток, 3 сентября - АиФ-Примор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в Приморье будет развиваться при поддержке торгово-промышленной палаты России. Накануне, 2 сентября, в ходе ВЭФ было подписано соответствующее соглашение между торгово-промышленными палатами России, Приморья и краевой администр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соглашением стороны объединят усилия в поддержке малого и среднего бизнеса, социально-экономического развития региона, а также в создании благоприятных условий для инвесторов. Кроме того, благодаря сотрудничеству в крае будет внедрен национальный рейтинг состояния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алаты Сергей Катырин отметил, что Приморье уже обладает привлекательностью для инвесторов и палата со своей стороны готова оказать дополнительную поддержку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vl.aif.ru/society/torgovo-promyshlennaya_palata_rossii_pomozhet_razvivat_biznes_v_primor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reasetext">
    <w:name w:val="increas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aif.ru/009/927/c70085e5c59877486801dc431d4ed490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07:00Z</dcterms:created>
  <dc:creator>Савенков А.А. (186) new</dc:creator>
  <dc:description/>
  <dc:language>en-US</dc:language>
  <cp:lastModifiedBy>Савенков А.А. (186) new</cp:lastModifiedBy>
  <cp:lastPrinted>2016-09-05T08:09:00Z</cp:lastPrinted>
  <dcterms:modified xsi:type="dcterms:W3CDTF">2016-09-05T05:09:00Z</dcterms:modified>
  <cp:revision>2</cp:revision>
  <dc:subject/>
  <dc:title/>
</cp:coreProperties>
</file>