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1" name="Прямоугольник 1" descr="ÐÐ REGNUM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Прямоугольник 1" stroked="f" o:allowincell="f" style="position:absolute;margin-left:0pt;margin-top:0pt;width:23.95pt;height:23.9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2" name="Прямоугольник 2" descr="ÐÐ REGNUM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Прямоугольник 2" stroked="f" o:allowincell="f" style="position:absolute;margin-left:0pt;margin-top:0pt;width:23.95pt;height:23.9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/>
          <w:lang w:val="en-US" w:eastAsia="en-US"/>
        </w:rPr>
        <w:drawing>
          <wp:inline distT="0" distB="0" distL="0" distR="0">
            <wp:extent cx="3027680" cy="695325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3" r="-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768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 ТПП РФ разъяснили действия при блокировании счет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22.07.19 г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режиме видеоконференции в Торгово-промышленной палате (ТПП) России прошел организованный совместно с Банком России семинар-совещание. Были обсуждены два вопроса: о механизмах реабилитации малых и средних предприятий по 115-ФЗ «О противодействии легализации (отмыванию) доходов, полученных преступным путем, и финансированию терроризма» и о мерах Банка России по развитию системы финансирования малого и среднего бизнес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овещании принял участие руководитель Службы по защите прав потребителей и обеспечению доступности финансовых услуг Банка России Михаил Маму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стественный интерес участников семинара-совещания вызвали механизмы реабилитации малых и средних предприятий по 115-ФЗ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отметил Михаил Мамута, бизнес часто жалуется на ограничения на операции по счетам, это еще иногда называют блокировкой счетов. С такой ситуацией в 2018 году столкнулись до 20 процентов компаний. Однако, оказывается, чаще всего здесь 115-ФЗ вовсе не был «виноват»: проблемы вызывались несвоевременным представлением налоговых деклараций и т. д. (ФАС тоже имеет полномочия приостанавливать операции по счетам). Безусловно, есть много ограничений и в силу положений 115-ФЗ. Бывают и несправедливые приостановки операций. Михаил Мамута рассказал, как надо действовать в таком случа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редко вопрос решается уже на уровне самого банка — именно на этом уровне 13 тысяч предприятий были реабилитированы. Инстанция выше — это Межведомственная комиссия, коллегиальная структура из представителей ЦБ и Росфинмониторинга, созданная при ЦБ в целях оценки обоснованности решений финансовых организаций об отказе в проведении операции или заключения договора банковского сче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тими механизмами можно и нужно пользоваться, отстаивая свою правоту, пояснил Михаил Мамута. Однако, подчеркнул он, прежде всего нужно руководствоваться специальными методическими рекомендациями, разработанными с участием ТПП РФ. В них четко указаны все ошибочные действия предпринимателя, которые могут привести к ограничению дистанционного банковского обслуживания, например, интернет-банка, онлайн-банка, или к отказу от выполнения операции — заключения договора банковского сче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ихаил Мамута убеждал участников совещания, что обеспечение кредитования малого и среднего бизнеса — это один из приоритетов Банка России. Он рассказал о специальных программах для малых и средних предприятий (МСП), отметив, что вводятся специальные стимулирующие инструменты для банков, занимающихся кредитованием малого бизнес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За последние пять месяцев выдача кредитов в стране увеличилась на 12 процентов. Безусловно, риски в секторе МСП пока выше, чем в случае заемщиков из корпоративного сектора, но ситуация меняется. Сегодня и самим представителям МСП следует строже относиться к исполнению обязательных требований для получения и обслуживания кредитов. Банк России полагает, что средний бизнес может и должен использовать также такой инструмент привлечения инвестиций, как выпуск ценных бумаг, и активно поддерживает это направление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ихаил Мамут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Подробности: </w:t>
      </w:r>
      <w:hyperlink r:id="rId3">
        <w:r>
          <w:rPr>
            <w:rStyle w:val="InternetLink"/>
            <w:rFonts w:cs="Times New Roman" w:ascii="Times New Roman" w:hAnsi="Times New Roman"/>
          </w:rPr>
          <w:t>https://regnum.ru/news/economy/2669986.html</w:t>
        </w:r>
      </w:hyperlink>
      <w:r>
        <w:rPr>
          <w:rFonts w:cs="Times New Roman" w:ascii="Times New Roman" w:hAnsi="Times New Roman"/>
        </w:rPr>
        <w:br/>
        <w:t>Любое использование материалов допускается только при наличии гиперссылки на </w:t>
      </w:r>
      <w:hyperlink r:id="rId4">
        <w:r>
          <w:rPr>
            <w:rStyle w:val="InternetLink"/>
            <w:rFonts w:cs="Times New Roman" w:ascii="Times New Roman" w:hAnsi="Times New Roman"/>
          </w:rPr>
          <w:t>ИА REGNUM</w:t>
        </w:r>
      </w:hyperlink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Regnumtitle">
    <w:name w:val="regnum_title"/>
    <w:qFormat/>
    <w:rPr/>
  </w:style>
  <w:style w:type="character" w:styleId="StrongEmphasis">
    <w:name w:val="Strong"/>
    <w:qFormat/>
    <w:rPr>
      <w:b/>
      <w:bCs/>
    </w:rPr>
  </w:style>
  <w:style w:type="character" w:styleId="Widgetcarddislikeoverlaytext">
    <w:name w:val="widget-card__dislike-overlay-text"/>
    <w:qFormat/>
    <w:rPr/>
  </w:style>
  <w:style w:type="character" w:styleId="Widgetinvitecardtitleline">
    <w:name w:val="widget-invite-card__title-line"/>
    <w:qFormat/>
    <w:rPr/>
  </w:style>
  <w:style w:type="character" w:styleId="Widgetinvitecardtofeed">
    <w:name w:val="widget-invite-card__to-feed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ticleinfo">
    <w:name w:val="article-inf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regnum.ru/news/economy/2669986.html" TargetMode="External"/><Relationship Id="rId4" Type="http://schemas.openxmlformats.org/officeDocument/2006/relationships/hyperlink" Target="https://regnu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2T09:05:00Z</dcterms:created>
  <dc:creator>Савенков А.А. (186)</dc:creator>
  <dc:description/>
  <dc:language>en-US</dc:language>
  <cp:lastModifiedBy>Савенков А.А. (186)</cp:lastModifiedBy>
  <dcterms:modified xsi:type="dcterms:W3CDTF">2019-07-22T09:12:00Z</dcterms:modified>
  <cp:revision>1</cp:revision>
  <dc:subject/>
  <dc:title/>
</cp:coreProperties>
</file>