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277110" cy="876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деление международного коммерческого арбитража открылось в Тюмени</w:t>
      </w:r>
    </w:p>
    <w:p>
      <w:pPr>
        <w:pStyle w:val="Normal"/>
        <w:tabs>
          <w:tab w:val="clear" w:pos="708"/>
          <w:tab w:val="left" w:pos="150" w:leader="none"/>
          <w:tab w:val="left" w:pos="156" w:leader="none"/>
        </w:tabs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юмень. </w:t>
      </w:r>
      <w:r>
        <w:rPr>
          <w:rFonts w:cs="Times New Roman" w:ascii="Times New Roman" w:hAnsi="Times New Roman"/>
          <w:b/>
        </w:rPr>
        <w:t>19 июня. ИНТЕРФАКС-УРАЛ</w:t>
      </w:r>
      <w:r>
        <w:rPr>
          <w:rFonts w:cs="Times New Roman" w:ascii="Times New Roman" w:hAnsi="Times New Roman"/>
        </w:rPr>
        <w:t xml:space="preserve"> - Отделение Международного коммерческого арбитражного суда (МКАС) при Торгово-промышленной палате (ТПП) Российской Федерации открылось во вторник в Тюмени, сообщила пресс-служба ТТ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ение МКАС в Тюмени будет работать также с заявителями из соседних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юменская область - развивающийся субъект, в котором работают известные мировые компании, заинтересованные в разрешении споров в коммерческом суде", - приводятся в сообщении слова вице-президента Торгово-промышленной палаты РФ Вадима Чубар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interfax-russia.ru/Ural/news.asp?sec=1679&amp;id=94306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05:00Z</dcterms:created>
  <dc:creator>Савенков А.А. (186)</dc:creator>
  <dc:description/>
  <dc:language>en-US</dc:language>
  <cp:lastModifiedBy>Савенков А.А. (186)</cp:lastModifiedBy>
  <dcterms:modified xsi:type="dcterms:W3CDTF">2018-06-20T07:15:00Z</dcterms:modified>
  <cp:revision>1</cp:revision>
  <dc:subject/>
  <dc:title/>
</cp:coreProperties>
</file>