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76425" cy="5238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ерий Лимаренко поздравил сахалинскую торгово-промышленную палату с 25-лет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6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46575" cy="264604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линская торгово-промышленная палата отмечает 25-летие. Объединение с юбилейной датой поздравил губернатор Сахалинской области Валерий Лимаренко. Сегодня глава региона встретился с представителями палаты. В разговоре принял участие вице-президент торгово-промышленной палаты России Максим Фат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халинская торгово-промышленная палата играет значимую роль в жизни нашей области. Она объединяет интересы 64 компаний и организаций, а также ассоциации строителей "Сахалинстрой", то есть — еще более 300 предприятий строительной отрасли. Палата помогает бизнесу взаимодействовать с органами власти, способствует поиску новых деловых партнеров, расширению рынков сбыта, подготовке молодых профессиональных кадров для экономики региона, занимается благотворительной деятельностью, — отметил губерн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области поблагодарил представителей союза за работу и пожелал им дальнейших успех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линская торгово-промышленная палата учреждена в 1994 году. Объединение является негосударственной некоммерческой организацией и охватывает своей деятельностью все сферы предпринимательства: промышленность, социальную систему, внутреннюю и внешнюю торговлю, экспертную, финансовую систему, услуги (юридические, в области делового образования, переводческие, информационно-консультацион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линская торгово-промышленная палата содействует развитию экономики региона, представляет интересы малого и среднего бизнеса, создает благоприятные условия для предпринимательской деятельности, сообщает ИА Sakh.com со ссылкой на ПС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sakhalin.info/news/181640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tyletext">
    <w:name w:val="text-styl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akhalin.info/news/1816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8:00Z</dcterms:created>
  <dc:creator>Савенков А.А. (186)</dc:creator>
  <dc:description/>
  <dc:language>en-US</dc:language>
  <cp:lastModifiedBy>Савенков А.А. (186)</cp:lastModifiedBy>
  <dcterms:modified xsi:type="dcterms:W3CDTF">2019-12-09T09:22:00Z</dcterms:modified>
  <cp:revision>3</cp:revision>
  <dc:subject/>
  <dc:title/>
</cp:coreProperties>
</file>