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76425" cy="447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60115" cy="18103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val="en-US"/>
        </w:rPr>
        <w:t xml:space="preserve">28.02.18 </w:t>
      </w:r>
      <w:r>
        <w:rPr>
          <w:rFonts w:cs="Times New Roman" w:ascii="Times New Roman" w:hAnsi="Times New Roman"/>
          <w:b/>
        </w:rPr>
        <w:t>г</w:t>
      </w:r>
      <w:r>
        <w:rPr>
          <w:rFonts w:cs="Times New Roman" w:ascii="Times New Roman" w:hAnsi="Times New Roman"/>
          <w:b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ргово-промышленной палате (ТПП) РФ 26 февраля прошел деловой форум «Российско-сирийское деловое сотрудничество – возможности и перспективы». На нем представители двух стран обсудили восстановление экономики Сирии и дальнейшее сотрудни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роприятии участвовали около 100 сирийских компаний из разных сфер экономики. Это и сельское хозяйство, и торговля, и нефтяная, и химическая промышленность – все то, чем жила страна до войны, и что сегодня необходимо восстанов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тороны России на форуме участвовали более 200 компаний. Прежде всего, это строительная сфера, производство машин и стройматериалов. Кроме того, большой интерес Сирия проявляет к российскому судостроению, поскольку сегодня весь флот страны нуждается в ремонте и обновлении. Также республика планирует при участии российского энергобизнеса восстановить инфраструктуру, разрушенную вой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л Сирийиской Арабской республики Рияд Хаддад напомнил, что это уже второй российско-сирийский форум в Москве. Первый прошел полгода наз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чень важно, что за это время мы смогли сильно продвинуться и наметить конкретные шаги по взаимодействию. Многие российские бизнесмены успели побывать в Сирии и подписать с нашими предпринимателям соглашения о сотрудничестве. У нас позади семь лет войны – масштаб разрушений огромен. Мы возлагаем большие надежды на совместную работу с Россией», - сказал посо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ице-президент ТПП Владимир Падалко подчеркнул, что данное сотрудничество – не акт благотворительности. «И сирийский бизнес и наш почувствовали запах выгоды от двустороннего сотрудничества, - пояснил он. – Все прекрасно понимают, что время войны подходит к концу, начинается большая стройка, а на стройке всегда можно заработа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сстановление экономики Сирии по разным оценкам требуется 200-500 млрд долларов, что делает страну весьма привлекательной для иностранных инвесторов. В то же время приоритет власти страны обещают отдать российскому бизнесу. По словам президента ТПП Сергея Катырина, бизнес в стране, где еще идут военные действия, сопряжен с риском, но в данном случае он оправдан.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2400" cy="857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ПП напомнил, что в России аналогичные проблемы были, в частности, на Кавказе, однако это не отпугнуло инвесторов. Бизнесмены, которые вложились первыми, оказались в выигры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программы сотрудничества с Россией и с Сирией уже работают. В частности, поставляются овощи и фрукты из Сирии в российские регионы. Также перед бизнесом стоит важная задача вернуть стране статус туристического объекта миров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67.7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newsnn.ru/news/economy/28-02-2018/na-forume-v-tpp-obsudili-vosstanovlenie-ekonomiki-sirii-pri-uchastii-rossi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mtag">
    <w:name w:val="cm-tag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20:00Z</dcterms:created>
  <dc:creator>Савенков А.А. (186)</dc:creator>
  <dc:description/>
  <dc:language>en-US</dc:language>
  <cp:lastModifiedBy>Савенков А.А. (186)</cp:lastModifiedBy>
  <dcterms:modified xsi:type="dcterms:W3CDTF">2018-02-28T13:23:00Z</dcterms:modified>
  <cp:revision>1</cp:revision>
  <dc:subject/>
  <dc:title/>
</cp:coreProperties>
</file>