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61886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итие женского предпринимательства поддержал деловой совет БРИК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7.03.18 г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делового совета БРИКС в Шанхае была поддержана российская инициатива о создании отдельной структуры, направленной на развитие женского предпринимательства в странах пятер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 словам главы российской части ДС БРИКС, президента ТПП РФ Сергея Катырина, российская инициатива создания своего рода женского делового клуба БРИКС для профессионального общения женщин-предпринимателей была выдвинута еще в июле прошлого года на Первом международном конгрессе женщин стран БРИКС и ШОС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на совете БРИКС принято решение учредить рабочую группу по цифровой экономике, сообщает "Российская газета" . В условиях цифровизации, по словам Сергея Катырина, необходимо решить целый ряд задач, таких, как нормативное регулирование, финансовый контроль, защита данных, формирование IT-инфраструктуры и подготовка кадров с соответствующими компетен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bankodrom.ru/novosti/188875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ewssource">
    <w:name w:val="news-source"/>
    <w:qFormat/>
    <w:rPr/>
  </w:style>
  <w:style w:type="character" w:styleId="InternetLink">
    <w:name w:val="Hyperlink"/>
    <w:rPr>
      <w:color w:val="0000FF"/>
      <w:u w:val="single"/>
    </w:rPr>
  </w:style>
  <w:style w:type="character" w:styleId="Newsdivider">
    <w:name w:val="news-divider"/>
    <w:qFormat/>
    <w:rPr/>
  </w:style>
  <w:style w:type="character" w:styleId="Newsdate">
    <w:name w:val="news-date"/>
    <w:qFormat/>
    <w:rPr/>
  </w:style>
  <w:style w:type="character" w:styleId="Newsvisits">
    <w:name w:val="news-visits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10:00Z</dcterms:created>
  <dc:creator>Савенков А.А. (186)</dc:creator>
  <dc:description/>
  <dc:language>en-US</dc:language>
  <cp:lastModifiedBy>Савенков А.А. (186)</cp:lastModifiedBy>
  <dcterms:modified xsi:type="dcterms:W3CDTF">2018-03-28T06:12:00Z</dcterms:modified>
  <cp:revision>1</cp:revision>
  <dc:subject/>
  <dc:title/>
</cp:coreProperties>
</file>