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99765" cy="123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женского предпринимательства поддержал деловой совет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,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созданиие делового клуба БРИКС для профессионального общения женщин-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делового совета БРИКС в Шанхае была поддержана российская инициатива о создании отдельной структуры, направленной на развитие женского предпринимательства в странах пят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главы российской части ДС БРИКС, президента ТПП РФ Сергея Катырина, российская инициатива создания своего рода женского делового клуба БРИКС для профессионального общения женщин-предпринимателей была выдвинута еще в июле прошлого года на Первом международном конгрессе женщин стран БРИКС и ШОС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акже на совете БРИКС принято решение учредить рабочую группу по цифровой экономике, сообщает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Российская газета»</w:t>
        </w:r>
      </w:hyperlink>
      <w:r>
        <w:rPr>
          <w:rFonts w:cs="Times New Roman" w:ascii="Times New Roman" w:hAnsi="Times New Roman"/>
        </w:rPr>
        <w:t>. В условиях цифровизации, по словам Сергея Катырина, необходимо решить целый ряд задач, таких, как нормативное регулирование, финансовый контроль, защита данных, формирование IT-инфраструктуры и подготовка кадров с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bankir.ru/novosti/20180327/razvitie-zhenskogo-predprinimatelstva-podderzhal-delovoi-sovet-briks-10137779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rticledate">
    <w:name w:val="article-date"/>
    <w:qFormat/>
    <w:rPr/>
  </w:style>
  <w:style w:type="character" w:styleId="Articleviewscount">
    <w:name w:val="article-views-count"/>
    <w:qFormat/>
    <w:rPr/>
  </w:style>
  <w:style w:type="character" w:styleId="Articlecommentscount">
    <w:name w:val="article-comments-count"/>
    <w:qFormat/>
    <w:rPr/>
  </w:style>
  <w:style w:type="character" w:styleId="Commentscount">
    <w:name w:val="comments-cou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g.ru/2018/03/27/delovoj-sovet-briks-podderzhal-zhenskoe-predprinimatelstv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3:00Z</dcterms:created>
  <dc:creator>Савенков А.А. (186)</dc:creator>
  <dc:description/>
  <dc:language>en-US</dc:language>
  <cp:lastModifiedBy>Савенков А.А. (186)</cp:lastModifiedBy>
  <cp:lastPrinted>2018-03-28T09:15:00Z</cp:lastPrinted>
  <dcterms:modified xsi:type="dcterms:W3CDTF">2018-03-28T06:16:00Z</dcterms:modified>
  <cp:revision>1</cp:revision>
  <dc:subject/>
  <dc:title/>
</cp:coreProperties>
</file>