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4503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98165" cy="1872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ходящего в Сочи Российского инвестиционного форума (РИФ-2019) прошло обсуждение на тему «Здоровое общество: на пути к цели 80+». О задаче не только увеличить продолжительность жизни россиян, но и обеспечить предпенсионерам рабочие места напомнил глава Торгово-промышленной палаты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форума отмечалось, чтобы в ближайшие шесть лет средняя продолжительность жизни в России стала 78 лет, а к 2030-ому – 80 лет, нужно нацеливать граждан на активный образ жизни и здоровое питание, передает канал РБК/Бизнес-нов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лане президент ТПП РФ уверен, что в этом плане успехов можно добиться, пропагандируя здоровое питание еще со школы. Ну, а бизнесу нужно не отставать и обеспечить соответствующие предложения на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идим для себя задачу привлечь бизнес к проектам, которые создают такое функциональное питание, к тем возможностям, которые у нас есть в стране. И, естественно, нам хотелось бы, чтобы мы, работая с бизнесом, подсказывали ниши, которые есть, возможности, которые е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 Торгово-промышленной палаты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редняя продолжительность жизни в России – 71 год. А вот, к примеру, в Швейцарии – 83, в Японии – 84. В этих странах граждане на пенсию выходят в 65 лет. В России тоже повышается пенсионный возраст, но исследование, проведенное в январе ТПП РФ, показало, что 57% работодателей в стране считают, что после 45-50 лет брать людей на работу вообще нет смы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и сами россияне уже привыкли к тому, что после 50-ти их особо нигде не ждут. Только 14% работодателей готовы взять человека старшего возраста из-за его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стает серьезнейший вопрос взаимоотношений работника, работодателя и государства. Вся вот эта триада должна работать дружно и сплоченно. Потому что сегодня государство создает хорошие условия для работника, особенно взрослых. Но все это за счет предпринимателя, за счет работодателя. У предпринимателя, кроме угрозы административных нарушений, если он не примет кого-то взрослого на работу, никаких стимулов к работе с этой категорией людей на сегодняшний день не создано. В результате нагрузка на работодателя возрастает, а стимулов каких-то поощряющих в налоговом режиме, каких-то других направлениях пока нет. Я думаю, что государству над этой темой тоже нужно думать вместе с предприним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, президент Торгово-промышленной палаты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novostivolgograda.ru/news/economy/14-02-2019/sergey-katyrin-u-biznesa-poka-net-stimulov-brat-na-rabotu-predpensionerov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Quotetext">
    <w:name w:val="quote-tex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novostivolgograda.ru/news/economy/14-02-2019/sergey-katyrin-u-biznesa-poka-net-stimulov-brat-na-rabotu-predpensioner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2:00Z</dcterms:created>
  <dc:creator>Савенков А.А. (186)</dc:creator>
  <dc:description/>
  <dc:language>en-US</dc:language>
  <cp:lastModifiedBy>Савенков А.А. (186)</cp:lastModifiedBy>
  <dcterms:modified xsi:type="dcterms:W3CDTF">2019-02-14T08:55:00Z</dcterms:modified>
  <cp:revision>1</cp:revision>
  <dc:subject/>
  <dc:title/>
</cp:coreProperties>
</file>