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742565" cy="990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форуме в Сочи состоялась встреча врио главы Башкирии Радия Хабирова и президента ТПП РФ Сергея Катырина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</w:rPr>
        <w:t>15.02.19 г.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227705" cy="211645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70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олях инвестиционного форума «Сочи-2019» прошла встреча делегации Республики Башкортостан во главе с руководителем республики Радием Хабировым с президентом ТПП РФ Сергеем Катыриным. Участники встречи обсудили новые перспективы сотрудничества, новые направления деятельности ТПП, заданные на федеральном уровне, а также положительные тенденции в работе ТПП РБ и потенциал дальнейшего развития республиканской Пала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 ходе встречи особое внимание уделили роли системы ТПП в развитии предпринимательства, инвестиционного и промышленного потенциала республики, экспортного потенциала, системы торговых домов за рубежом, а также в сопровождении внешнеторговых сделок, крупных региональных инвестиционных проектов и проектов ГЧП. Кроме того, они обсудили региональный закон о ТПП РБ, который в данный момент находится на рассмотрении депутатов Госсобрания – Курултая, значимую роль Палаты в оценке регулирующего воздействия готовящихся нормативно-правовых актов и кураторство проекта «Дом предпринимател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осредственно перед встречей Сергей Катырин посетил экспозицию Башкортостана. Он высоко оценил инвестиционный и промышленный потенциал республики, отметив важность взаимного сотрудничества в его реал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</w:rPr>
          <w:t>https://rbtoday.ru/news/na-forume-v-sochi-sostojalas-vstrecha-vrio-glavy-bashkirii-radija-habirova-i-prezidenta-tpp-rf-sergeja-katyrina/</w:t>
        </w:r>
      </w:hyperlink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dpostdate">
    <w:name w:val="td-post-date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rbtoday.ru/news/na-forume-v-sochi-sostojalas-vstrecha-vrio-glavy-bashkirii-radija-habirova-i-prezidenta-tpp-rf-sergeja-katyrin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2:55:00Z</dcterms:created>
  <dc:creator>Савенков А.А. (186)</dc:creator>
  <dc:description/>
  <dc:language>en-US</dc:language>
  <cp:lastModifiedBy>Савенков А.А. (186)</cp:lastModifiedBy>
  <dcterms:modified xsi:type="dcterms:W3CDTF">2019-02-15T12:56:00Z</dcterms:modified>
  <cp:revision>1</cp:revision>
  <dc:subject/>
  <dc:title/>
</cp:coreProperties>
</file>