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1158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шкин не исключил компенсаций туроператорам в связи с приостановкой полетов в Груз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истр экономического развития заявил, что обсудит этот вопрос с Ростуризм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ВА, </w:t>
      </w:r>
      <w:r>
        <w:rPr>
          <w:rFonts w:cs="Times New Roman" w:ascii="Times New Roman" w:hAnsi="Times New Roman"/>
          <w:b/>
          <w:sz w:val="24"/>
          <w:szCs w:val="24"/>
        </w:rPr>
        <w:t>15 июля.</w:t>
      </w:r>
      <w:r>
        <w:rPr>
          <w:rFonts w:cs="Times New Roman" w:ascii="Times New Roman" w:hAnsi="Times New Roman"/>
          <w:sz w:val="24"/>
          <w:szCs w:val="24"/>
        </w:rPr>
        <w:t xml:space="preserve"> /ТАСС/. Министр экономического развития РФ Максим Орешкин не исключил компенсаций туристическим компаниям в связи с закрытием грузинского направления. Об этом он заявил на встрече с членами Торгово-промышленной палаты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Я с Ростуризмом поговорю, который у нас этим занимается, чтобы они мне доложили, как там ситуация. Если там этих компенсаций нет, то я не думаю, что представители туриндустрии должны быть в более невыгодной ситуации, чем представители авиационной отрасли. Поэтому этот вопрос обязательно нужно будет поднять", - заявил Орешкин, отвечая на обращение представителя ТПП о возможных компенсациях для туроператоров, производящих возврат средств туристам за неиспользованные туры в Груз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иасообщение между Россией и Грузией приостановлено с 8 июля на фоне антироссийских выступлений в этой стране. Минтранс РФ предварительно оценил потери авиакомпаний от прекращения авиасообщения с Грузией в 3 млрд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совещания у вице-премьера Максима Акимова Минтрансу было дано поручение оценить потери авиакомпаний от приостановки полетов в Грузию. Также Минтранс должен разработать универсальную методику оценки финансовых потерь авиакомпаний в случае приостановки полетов по независящим от них причи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sz w:val="24"/>
            <w:szCs w:val="24"/>
          </w:rPr>
          <w:t>https://tass.ru/ekonomika/6666510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includeasidetitle">
    <w:name w:val="text-include-aside__title"/>
    <w:qFormat/>
    <w:rPr/>
  </w:style>
  <w:style w:type="character" w:styleId="Textincludeasidesubtitle">
    <w:name w:val="text-include-aside__subtitle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ekonomika/66665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1:00Z</dcterms:created>
  <dc:creator>Савенков А.А. (186)</dc:creator>
  <dc:description/>
  <dc:language>en-US</dc:language>
  <cp:lastModifiedBy>Савенков А.А. (186)</cp:lastModifiedBy>
  <dcterms:modified xsi:type="dcterms:W3CDTF">2019-07-16T10:34:00Z</dcterms:modified>
  <cp:revision>2</cp:revision>
  <dc:subject/>
  <dc:title/>
</cp:coreProperties>
</file>