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4091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/>
        <w:drawing>
          <wp:inline distT="0" distB="0" distL="0" distR="0">
            <wp:extent cx="1960880" cy="53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оргово-промышленной палаты полагает, что малый и средний бизнес получат новый импуль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02.03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ргей Катырин сказал в кулуарах ХII Красноярского экономического форума, что новый закон о промышленной политике станет толчком для развития экономики</w:t>
      </w:r>
    </w:p>
    <w:p>
      <w:pPr>
        <w:pStyle w:val="Normal"/>
        <w:ind w:firstLine="709"/>
        <w:jc w:val="both"/>
        <w:rPr/>
      </w:pPr>
      <w:r>
        <w:rPr/>
        <w:t>Президент Торгово-промышленной палаты РФ отметил, что новый импульс непременно получат малый и средний бизнес. Необходимо только, чтобы деньги, предоставленные банкам, попали и в руки предпринимателей. Разумеется, по субсидированным ставкам в 10—12%, которые они способны потянуть.</w:t>
      </w:r>
    </w:p>
    <w:p>
      <w:pPr>
        <w:pStyle w:val="Normal"/>
        <w:ind w:firstLine="709"/>
        <w:jc w:val="both"/>
        <w:rPr/>
      </w:pPr>
      <w:r>
        <w:rPr/>
        <w:t>"Обо всем этом и шла речь на форуме. Красноярский формат открытого диалога позволяет узнать друг друга в лицо. И тут хотел бы отметить важный момент, — поделился Сергей Катырин. — Недооцениваем мы в продвижении идей, товаров, технологий такой инструмент, как выставки. Очень слабо работаем на зарубежных треках. Хотим заявить о себе в Азии, Латинской Америке — нужно чаще там выставляться, показывать, что производим и можем производить".</w:t>
      </w:r>
    </w:p>
    <w:p>
      <w:pPr>
        <w:pStyle w:val="Normal"/>
        <w:ind w:firstLine="709"/>
        <w:jc w:val="both"/>
        <w:rPr/>
      </w:pPr>
      <w:r>
        <w:rPr/>
        <w:t>Глава ТПП считает, что ситуация в экономике непростая, однако преувеличивать трудности не стоит.</w:t>
      </w:r>
    </w:p>
    <w:p>
      <w:pPr>
        <w:pStyle w:val="Normal"/>
        <w:ind w:firstLine="709"/>
        <w:jc w:val="both"/>
        <w:rPr/>
      </w:pPr>
      <w:r>
        <w:rPr/>
        <w:t>"Серьезным импульсом для развития станет, уверен, новый закон о промышленной политике, который мы продвигали десять лет", — считает Сергей Катырин.</w:t>
      </w:r>
    </w:p>
    <w:p>
      <w:pPr>
        <w:pStyle w:val="Normal"/>
        <w:ind w:firstLine="709"/>
        <w:jc w:val="both"/>
        <w:rPr/>
      </w:pPr>
      <w:r>
        <w:rPr/>
        <w:t>По словам чиновника, новый закон дает возможность финансировать НИОКР, сопровождать инвестпроекты, субсидировать банковские ста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ttp://www.gudok.ru/news/economy/?ID=1257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5:00Z</dcterms:created>
  <dc:creator>SavenkovAA</dc:creator>
  <dc:description/>
  <dc:language>en-US</dc:language>
  <cp:lastModifiedBy>Савенков А.А. (186) new</cp:lastModifiedBy>
  <dcterms:modified xsi:type="dcterms:W3CDTF">2015-03-02T06:05:00Z</dcterms:modified>
  <cp:revision>2</cp:revision>
  <dc:subject/>
  <dc:title/>
</cp:coreProperties>
</file>