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24075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33725" cy="1885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й темой первого дня проходящего в Сочи XVIII Российского инвестиционного форума стала продолжительность жизни россиян. Судя по высказываниям чиновников из федерального правительства, к 2024 году практически каждый житель России будет в среднем жить до 78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продолжительности жизни россиян является одной из стратегических целей развития страны на ближайшие 6 лет. Об этом отдельно говорил президент Владимир Путин в майских указах. Правительство РФ подготовило ряд мер, которые позволят в обозначенный срок повысить продолжительность жизни жителей России. Участники форума уверены, что залог долголетия в активном образе жизни и здоровом питании. Потому важным они считают формирование спроса на полезные и правильные продукты, причём он должен формироваться со школы и даже раньше. Значимым также является и участие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привлечь бизнес к тем вопросам, которые связаны с функциональным питанием, к проектам, которые создают его, к тем возможностям, которые есть в нашей стране. Нам бы хотелось, работая с бизнесом, подсказывать ниши, которые есть, и привлекать туда инвестиции, в том числе и западны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ал президент Торгово-промышленной палаты Российской Федерации Сергей Катыр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Ещё одним способом повышения продолжительности жизни является повышение материального благосостояния граждан, в особенности предпенсионного возраста. Со стороны государства, считают участники, созданы условия для того, чтобы работодатель обеспечил такого работника всем необходимым и позволил работать момента выхода на пенсию. Но работодатель, на данный момент, слабо заинтересован в этих действ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стаёт серьёзнейший вопрос взаимоотношения работника, работодателя и государства. Вся эта триада должна работать сплоченно. Сегодня создаются достаточно хорошие условия государством для работников, но всё это за счет предпринимателя, за счет работодателя. У предпринимателя кроме угрозы административных нарушений, если он не примет взрослого на работу, никаких других стимулов на сегодняшний день не создано. И это очень серьёзный вопрос, потому что нагрузка на работодателя возрастает. А стимулов каких-то, поощряющих в налоговом режиме, в других направлениях - не создано. Я думаю, что неизбежно государству над этой темой надо думать вместе с предпринимателями, заявил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поставленных задач Правительство РФ разработало национальный проект. В начале 2019 года стало известно, что все регионы готовы к его реализации, сообщает пресс-служба Торгово-промышленной палаты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s://tagilcity.ru/news/economy/15-02-2019/chinovniki-planiruyut-podnyat-prodolzhitelnost-zhizni-rossiyan-do-78-let-k-2024-godu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Quotetext">
    <w:name w:val="quote-tex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ote">
    <w:name w:val="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tagilcity.ru/news/economy/15-02-2019/chinovniki-planiruyut-podnyat-prodolzhitelnost-zhizni-rossiyan-do-78-let-k-2024-god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35:00Z</dcterms:created>
  <dc:creator>Савенков А.А. (186)</dc:creator>
  <dc:description/>
  <dc:language>en-US</dc:language>
  <cp:lastModifiedBy>Савенков А.А. (186)</cp:lastModifiedBy>
  <dcterms:modified xsi:type="dcterms:W3CDTF">2019-02-15T06:40:00Z</dcterms:modified>
  <cp:revision>1</cp:revision>
  <dc:subject/>
  <dc:title/>
</cp:coreProperties>
</file>