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382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просит предусмотреть возникновение новых платежей в рамках "регуляторной гильотины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рожную карту проекта планируют разработать к февралю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СКВА, </w:t>
      </w:r>
      <w:r>
        <w:rPr>
          <w:rFonts w:cs="Times New Roman" w:ascii="Times New Roman" w:hAnsi="Times New Roman"/>
          <w:b/>
        </w:rPr>
        <w:t>5 февраля. /ТАСС/. Торгово-промышленная палата России (ТПП) попросила министра экономического ра</w:t>
      </w:r>
      <w:r>
        <w:rPr>
          <w:rFonts w:cs="Times New Roman" w:ascii="Times New Roman" w:hAnsi="Times New Roman"/>
        </w:rPr>
        <w:t>звития РФ Максима Орешкина предусмотреть механизм борьбы с возникновением новых платежей в рамках системы так называемой "регуляторной гильотины", о которой ранее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явил</w:t>
        </w:r>
      </w:hyperlink>
      <w:r>
        <w:rPr>
          <w:rFonts w:cs="Times New Roman" w:ascii="Times New Roman" w:hAnsi="Times New Roman"/>
        </w:rPr>
        <w:t> премьер-министр РФ Дмитрий Медведев. Такое заявление во вторник сделал вице-президент ТПП РФ Вадим Чубаров на встрече с главой Минэкономразвития в рамках цикла "Встречи на Ильинке" в Торгово-промышленной пала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нее премьер-министр РФ Дмитрий Медведев заявил, что проблему избыточных требований контрольно-надзорных органов к бизнесу в России можно решить "через механизм так называемой регуляторной гильотины". Механизм заключается в том, что все действующие ранее обязательные требования для бизнеса, которые не будут одобрены или изменены, автоматически утратят силу. К февралю 2020 года планируется разработать дорожную ка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нее мы обсуждали базовый закон о неналоговых платежах. Сейчас этот вопрос решили. Но не решается непредсказуемость новых налоговых платежей. Можно ли предусмотреть систему противодействия возникновения новых платежей в рамках "гильотины"?" - сказал Чуб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очередь Орешкин заявил, что правительство в рамках "регуляторной гильотины" приняло окончательное решение, но отметил, что будут попытки возникновения новых платежей для бизнеса. "Чтобы такой загрузки бизнеса не происходило, нам надо с вами проработать этот вопрос, чтобы никакие барьеры бизнесу не мешали", - сказал Орешк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tass.ru/msp/6079271?utm_source=yxnews&amp;utm_medium=desktop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ekonomika/6000255" TargetMode="External"/><Relationship Id="rId4" Type="http://schemas.openxmlformats.org/officeDocument/2006/relationships/hyperlink" Target="https://tass.ru/msp/6079271?utm_source=yxnews&amp;utm_medium=deskto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9:00Z</dcterms:created>
  <dc:creator>Савенков А.А. (186)</dc:creator>
  <dc:description/>
  <dc:language>en-US</dc:language>
  <cp:lastModifiedBy>Савенков А.А. (186)</cp:lastModifiedBy>
  <dcterms:modified xsi:type="dcterms:W3CDTF">2019-02-05T09:53:00Z</dcterms:modified>
  <cp:revision>1</cp:revision>
  <dc:subject/>
  <dc:title/>
</cp:coreProperties>
</file>