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875915" cy="1057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дий Хабиров провел рабочую встречу с президентом Торгово-промышленной палаты России Сергеем Катырин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февраля в рамках Российского инвестиционного форума «Сочи-2019» состоялась встреча врио Главы Башкортостана Радия Хабирова и президента Торгово-промышленной палаты России Сергея Катыр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0" cy="3228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бсудили перспективы взаимодействия и задачи, стоящие перед республиканской ТПП по развитию предпринимательства, укреплению инвестиционного и промышленного потенциала рег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Торгово-промышленной палаты республики есть понимание, каким образом выстраивать взаимодействие с предпринимательством. Это хорошая основа для дальнейшего развития, для нашей совместной работы, – сказал Сергей Катырин. – В регионе есть мощная промышленность, наука, огромный кластер предпринимательского сообщества. В этом плане Башкортостан – одна из серьёзнейших республик. Поэтому естественно, что у нас в регионе должна быть мощная палата, которая сможет адекватно выстраивать работу в интересах Башкортостан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ры:  Вера ПЕЧОР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mgazeta.com/news/radiy-khabirov-provel-rabochuyu-vstrechu-s-prezidentom-torgovo-promyshlennoy-palaty-rossii-sergeem-k/?utm_source=yxnews&amp;utm_medium=desktop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ewspreviewtext">
    <w:name w:val="news-preview-tex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mgazeta.com/news/radiy-khabirov-provel-rabochuyu-vstrechu-s-prezidentom-torgovo-promyshlennoy-palaty-rossii-sergeem-k/?utm_source=yxnews&amp;utm_medium=deskto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8:00Z</dcterms:created>
  <dc:creator>Савенков А.А. (186)</dc:creator>
  <dc:description/>
  <dc:language>en-US</dc:language>
  <cp:lastModifiedBy>Савенков А.А. (186)</cp:lastModifiedBy>
  <dcterms:modified xsi:type="dcterms:W3CDTF">2019-02-15T13:09:00Z</dcterms:modified>
  <cp:revision>1</cp:revision>
  <dc:subject/>
  <dc:title/>
</cp:coreProperties>
</file>