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388235" cy="1035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Первый в Москве памятник легендарному командующему ВДВ В. Маргелову откроют 1 авгус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6.07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мятник десантнику, Герою Советскому Союза Василию Маргелову откроют в Москве 1 августа. Об этом журналистам сообщил заместитель командующего Воздушно-десантными войсками РФ по работе с личным составом Виктор Купчишин в рамках пресс-конференции, посвященной празднику День ВДВ, который совпадает с днем памяти пророка Илии, небесного покровителя десант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«В преддверии празднования Дня ВДВ мы 1 августа проводим очень интересное мероприятия в Хорошевском районе. В 10:00 открывается первый в Москве монумент легендарному командующему Воздушно-десантными войсками, генералу армии, Герою Советского Союза В.Маргелову. Это очень знаковое мероприятие. Более 100 памятников легендарному командующему практически во всех регионах России и постсоветского пространства есть, а в Москве впервые открывается монумент», - сказал В.Купчиш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августа, в День ВДВ, на ул. Ильинка пройдут праздничные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mskagency.ru/materials/280275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22:00Z</dcterms:created>
  <dc:creator>Савенков А.А. (186)</dc:creator>
  <dc:description/>
  <dc:language>en-US</dc:language>
  <cp:lastModifiedBy>Савенков А.А. (186)</cp:lastModifiedBy>
  <dcterms:modified xsi:type="dcterms:W3CDTF">2018-07-26T10:32:00Z</dcterms:modified>
  <cp:revision>2</cp:revision>
  <dc:subject/>
  <dc:title/>
</cp:coreProperties>
</file>