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00935" cy="1066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Москве начал работу Российско-сирийский бизнес-фору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</w:rPr>
        <w:t xml:space="preserve">6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lang w:val="en-US" w:eastAsia="en-US"/>
        </w:rPr>
        <w:drawing>
          <wp:inline distT="0" distB="0" distL="0" distR="0">
            <wp:extent cx="4702175" cy="23507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скве в Торгово-промышленной палате России начал работу Российско-сирийский бизнес-форум при участии 281 российского и 120 сирийских предпринимателей, представляющих государственный и частный сек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ткрытии форума председатель Торгово-промышленной палаты РФ Сергей Катырин заявил, что Россия намерена и впредь развивать сотрудничество с Сирией, в частности после побед Сирийской армии над терроризм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свою очередь посол САР в Москве Рияд Хаддад подчеркнул, что сирийские бизнесмены также готовы укреплять экономические связи с Россией, указав, что посольство готово оказывать всевозможные услуги российским предпринимателям, чтобы предоставить всевозможные льготы для сотрудничества с сирийскими коллег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ануне глава Сирийско-российского совета предпринимателей Самир Хасан заявил, что форум станет реальной платформой для осуществления новых шагов в экономическом сотрудничестве между Сирией и Россией параллельно развитию их политически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sana.sy/ru/?p=1366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28:00Z</dcterms:created>
  <dc:creator>Савенков А.А. (186)</dc:creator>
  <dc:description/>
  <dc:language>en-US</dc:language>
  <cp:lastModifiedBy>Савенков А.А. (186)</cp:lastModifiedBy>
  <dcterms:modified xsi:type="dcterms:W3CDTF">2018-02-26T15:31:00Z</dcterms:modified>
  <cp:revision>1</cp:revision>
  <dc:subject/>
  <dc:title/>
</cp:coreProperties>
</file>