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0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Владимир Страшко: Малое и среднее предпринимательство - движущая сила успешной экономики государ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val="en-US"/>
        </w:rPr>
        <w:t xml:space="preserve">23.07.15 </w:t>
      </w:r>
      <w:r>
        <w:rPr>
          <w:rFonts w:cs="Times New Roman" w:ascii="Times New Roman" w:hAnsi="Times New Roman"/>
          <w:b/>
        </w:rPr>
        <w:t>г.</w:t>
      </w:r>
      <w:r>
        <w:rPr>
          <w:rFonts w:cs="Times New Roman" w:ascii="Times New Roman" w:hAnsi="Times New Roman"/>
          <w:b/>
          <w:lang w:val="en-US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9640" cy="2199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е и среднее предпринимательство - движущая сила успешной экономики государства. На фоне замедления темпов роста во всех ведущих экономиках мира развитие среднего и малого бизнеса имеет стратегическое значение для сотрудничества, отметил вице президент ТПП РФ Владимир Страшко, выступая на пленарном заседании ХI Объединенного форума торгово-промышленных палат России, Китая и Монголии (20-23 июля, г. Баотоу (КН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СП в России - это 5,6 млн. хозяйствующих субъектов. На них работают 25% от общей численности занятых в экономике, и приходится около 25% от общего объема оборота продукции и услуг, производимых предприятиями по стране. Государство играет особую роль в формировании благоприятных условий деятельности МСП. В этой работе активно участвует ТПП РФ, которая получает объективную информацию о потребностях бизнеса на всей территории страны, сказал Владимир Страш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гиональных программ развития субъектов МСП работает 51 региональный интеграционный центр и 38 центров поддержки экспорта. Региональные интеграционные центры  созданы для оказания МСП комплекса бесплатных услуг по поиску партнеров в России и за рубежом, установлению деловых, технологических и научных свя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он отметил, что палата настаивает на значительном снижении административных барьеров для выхода МСП на международные рынки, на которых продукция российских товаропроизводителей способна занять свою нишу. В своей работе на этом направлении палата заинтересована в кооперации с нашими близкими партнерами, особенно с Китаем и Монголией. Это особенно важно сейчас, когда наблюдается некоторое снижение внешнеторгового оборота между нашими стра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у тенденцию необходимо преодолеть и выйти на рубежи, обозначенные лидерами наших государств на ближайшую перспекти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уму в КНР предшествовали важные международные события. В первую очередь это саммит глав государств ШОС, который проходил в Уфе в начале июля. Обращаясь к участникам мероприятия, вице-президент ТПП РФ отметил, что ШОС превратилась в площадку, на которой совместно обсуждаются и решаются проблемы миров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гнуты важные договоренности о продолжении работы по созданию Фонда развития и Банка развития ШОС, поддержке инициативы Китая по реализации концепции экономического пояса «Шелковый путь», а также строительству транспортно-логистических центров и энергетических коридоров. В этой связи задачей торгово-промышленных палат наших стран является  поиск экономических ниш  в рамках крупных проектов, которые могли бы занять компании малого и среднего бизнеса.  К этой работе будут подключаться двусторонние деловые советы при ТПП РФ по сотрудничеству с Китаем и Монгол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уризма, по словам вице-президента Палаты, остается одним из важных направлений делового сотрудничества компаний трех стран, которое необходимо развивать. Роль ТПП РФ на данном направлении заключается  в активизации совместной с палатами Китая и Монголии,  приграничными ТПП работы по развитию отношений в сфере туризма, в том числе, по созданию условий для формирования совместных туристических 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раничное сотрудничество России, Китая и Монголии занимает важное место в системе торгово-экономических и деловых  связей наших стран. Поэтому оно остается одним из главных направлений в деятельности торгово-промышленных палат наших стран, требующим постоянного внимания и кропотливой работы по оказанию содействия деловым кругам в продвижении взаимовыгодных проектов на уровне регионов и муниципалитетов.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viperson.ru/articles/vladimir-strashko-maloe-i-srednee-predprinimatelstvo-dvizhuschaya-sila-uspeshnoy-ekonomiki-gosudarstv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2:00Z</dcterms:created>
  <dc:creator>Савенков А.А. (186) new</dc:creator>
  <dc:description/>
  <dc:language>en-US</dc:language>
  <cp:lastModifiedBy>Савенков А.А. (186) new</cp:lastModifiedBy>
  <dcterms:modified xsi:type="dcterms:W3CDTF">2015-07-23T06:52:00Z</dcterms:modified>
  <cp:revision>2</cp:revision>
  <dc:subject/>
  <dc:title/>
</cp:coreProperties>
</file>